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толий Павлович Злоби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орькие слез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каз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Злобин А.П. Горячо-холодно: Повести, рассказы, очер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8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9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увидела маму и быстро спряталась за кустами. Мама стояла на террасе и смотрела в сад и на калитку. Она была в гладком сером свитере, через плечо висело длинное полосатое полотенце: наверное, она ходила на ре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постояла немного, не увидела Наташу, тяжело вздохнула, так что бахрома полосатого полотенца задвигалась внизу, и ушла в д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негромко всхлипнула и побежала за кустами в дальний угол сада, где росли старые сливы. Она всегда приходила к сливам, когда ей хотелось плак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рвала тугие, с седым отблеском ягоды, а по щекам ее бежали неудержимые слезы. Слезы капали на сливы, Наташа никак не могла догадаться, почему сливы сегодня такие соленые, и плакала еще сильн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таша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кнула мама с террас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пугливо пригнулась и сразу перестала плакать. Сквозь ветви она видела маму на краю террасы. Мама по-прежнему была в свитере, но полотенца на ней уже не бы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прячься, я же вижу теб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село крикнула мама и помахала ру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ие вкусные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кнула Наташа о сливах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еще немножко по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ртишь аппет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коро. Я сейчас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ла Наташа, проглатывая слезы. Она бросила надкушенную сливу к изгороди и стала тереть кулаками мокрое лиц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мой прежде руки. Я не пущу тебя за стол. Не трогай лицо рукам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чала мама с террас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обрадовалась, что мама не идет к ней и не зовет к себе, схватила портфель и побежала к колодцу. Там она долго плескалась и терла глаза и щеки, пока мама не закричала, что обед уже готов. Наташа пошла к терра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це медленно опускалось к горизонту, просвечивая сквозь березы и осины, которые густо стояли вокруг дома, так густо, что надо было пристально вглядываться, чтобы разглядеть среди стволов соседний дом или дома на той стороне шоссе. А о самом шоссе можно было догадаться только потому, что там то и дело на большой скорости проносились грузовики и самосва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д, дорожка, терраса, стены небольшого финского домик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было облито пятнистым светом солнца, проходившего сквозь листву. Было совсем безветренно, но высокие осины все равно дрожали и негромко шумели над головой, а пятнистые тени от них быстро бегали взад-вперед под ногами Наташи, и от этого быстрого мелькания начинала кружиться голова. Наташа поднялась на террасу. Мама увидела ее и всплеснула рука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 мой, какая ты мокрая. Как можно быть такой неаккурат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целуй меня, мамоч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Наташ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же совсем мокра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 и убежала в д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ернулась обратно с полотенцем, не с тем, длинным и полосатым, которое было на ней, а с другим, широким и с птичками. Мама, как мешком, накрыла Наташину голову полотенцем и стала больно тереть, поворачивая и теребя Наташу. Наконец мама сняла полотенце с головы и принялась вытирать ее ру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мочка, неужели ты не поцелуешь мен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Наташа, поднимая голову и смотря на озабоченное лицо ма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 мой, суп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кнула мама, схватила полотенце и убежала в д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села на стул в углу террасы и тяжело опустила голову. Она была очень одино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появилась на террасе с дымящейся кастрюлей в руках, с кухонным полотенцем через плеч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 ты не за столом? Или ты не знаешь, где твое место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ого спросила ма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покорно пересела к столу и взяла хлеб и ложку. Мама налила в тарелку грибной суп, который Наташа очень любила. Наташа откусила хлеб и почувствовала, что он соленый. Она ела суп и была самой несчаст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нового в школе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ма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всегда, занятия, заняти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стро сказала Наташа, не поднимая глаз от тарел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бя спрашива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я? Разве так часто спрашиваю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внимательно посмотрела, как Наташа ест, но ничего не сказала и ушла с террасы. Наташа сразу перестала есть и прислушивалась, что делает ма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погремела на кухне кастрюлями, вернулась и поставила перед Наташей дымящуюся тарелку с картошкой и мяс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, как мног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Наташ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не могу стольк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шь, пожалуйста, без разговоров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 и снова уш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ма, почему ты не кушаешь, а все ходишь-ходиш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кнула Наташ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обедаю с папой, ты же знаеш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а мама из комн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слушала, но в доме ничего не было слышно. Вдруг в комнате папы длинно зазвонил телефон. Хлопнула дверь, мама пробежала по коридору в папин каби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ушаю вас. Я слушаю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стро заговорила мам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товарищ, это квартира инженера Логинова, а не пятый участок. Вы ошиб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положила трубку, и в доме снова стало тихо, только звонко шумели осины в саду и машины проносились по шоссе. Наташе показалось, что мама стоит за дверью и смотрит на нее в щелку. Наташа торопливо проглотила кусок мяса и картошку, но мясо было тоже соленое, и Наташа отодвинула тарел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вышла на террасу совсем другая. Вместо свитера на ней было новое платье с большими красными горошинами. Мама была очень красивая в этом платье. В руке она несла чашку с компотом, далеко отставив ее от себ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дешь вечером делать уроки или пойдешь гуля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мам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 мой, ты совсем не е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ничего не ответила, уронила на пол вилку и затряслась от беззвучных рыд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быстро поставила чашку на стол и всплеснула руками, звонко хлопнув в ладош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с тобой, Наташеньк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хочу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таша оттолкнула тарелку и зажала рот рукой, чтобы сдержать рвущийся из груди пла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желаю наконец знать всю правд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йчас же рассказывай, что было в шко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я спрашивал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таша уронила руки и заплакала громко и неудержим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так и зна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уганно сказала мама и опустилась на стул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арифметик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-а-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таша плакала изо всех с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бный год только начался, а ты уже приносишь домой такие подарки. И, как нарочно, именно сегодня. Как тебе не стыдно. Ведь ты уже в третьем клас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не нарочно. Она про деление спроси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ве деление разрешается не зна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звительно сказала мама, вставая и беря со стола чашку. Наташа с мольбой смотрела на маму широкораскрытыми мокрыми глаз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жалуйста, не думай, что твои слезы разжалобят меня. Останешься сегодня без сладк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до этого совсем не думала о компоте, но сейчас она уже хотела компот и заплакала еще громче. Вдруг она увидела, как от калитки с шумом отъехал грузовик, на котором всегда приезжал с работы папа, а сам папа уже открыл калитку и быстрыми легкими шагами шел по желтой пятнистой дорожке к терра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перестала плакать и отвернулась, но папа все равно уже знал обо вс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рый вечер, Нин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, подходя к маме и целуя ее в щеку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честь какого предмета сегодняшний концер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рифмети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а мама, целуя папу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нового на работ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всегда, строим, стро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звонил Маргеляну? Что он сказал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а ма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хорош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ирепо сказал папа, подошел к Наташе и больно зажал ее подбородок пальцам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этот раз арифметика. Учебный год только начался, и уже пошли концерты. И это называется третий клас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, как нарочно, именно сегодн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апа и мама действовали совсем не так, как хотелось Наташе. Вместо того чтобы успокоить, унять ее безутешное горе, они говорили неприятные насмешливые слова, от которых делалось только тяжелее и горше. Наташа сидела вся в слезах и лишь всхлипывала в ответ, когда папа и мама обращались к ней. Она была совсем одинока, а папа и мама не замечали эт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дем обеда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папа у ма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ве Маргеляны не придут к нам? Обед давно гото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ргеляна неожиданно вызвали на совещание к Вязов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ап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ржественный прием откладывается. Посвятим сегодняшний вечер проблемам воспит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па и мама ругали Наташу, и аппетит у них не портился. Они съели грибной суп, картофель с мясом, компот, и папа попросил еще мяса и еще компота. Мама пошла в дом и вернулась на террасу в старой кофте, накинутой поверх плать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е свежо по вечера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ро дожди начнутс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же ты молчиш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апа, доставая папиросы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ы предполагаешь жить в будущем? Опять двойк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не зна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а со слезами Наташа: она в самом деле не знала, что будет с ней в будущ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 не считаешь ли ты, что об этом должны знать мы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апа, выпуская вверх, к лампочке, кольца ды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же должен знать, как не ты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, собирая тарелки на сто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не знаю, не зна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будь такой упрямо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же всегда была круглой отличницей. Как тебе не стыдно. Ты совсем испорти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расно ты вспоминаешь о прошлых заслугах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ап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ничего не знача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занимаюс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Наташ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чера я тоже занималась. И сегодня утром тож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ит, ты мало занималас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ап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ит, надо заниматься больше. Усердней. Для меня вопрос яс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 столько задаю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. Она уже собрала все тарелки, но не уходила и с укором смотрела, как папа курит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много заданий. Дети вынуждены просиживать за уроками все свободное врем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расно, Нина, ты потакаешь бездельник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енька, об этом даже в газетах писали. Разве ты не читал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ма была удивл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па посмотрел на Наташу и строго сказ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таша, ты пообедала? Выходи из-за сто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ойду погуля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Наташ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у к слив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никуда не пойдешь сего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да я посижу еще за столом. Можн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таша, я сказал, выйди из-за сто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и к себе, Наташ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и спать, уже темне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ань сейчас же из-за стола и отправляйся в свою комнат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дельно повторил пап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сообщим тебе наше решение. И запомни раз и навсегда: детям не полагается слушать разговоры старш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закрыла лицо руками и выбежала с террасы. Она упала головой на подушку и дала волю слезам. Она была самым одиноким человеком на свете: сначала ее не поняла учительница, потом не поняли папа и мама; ее оставили без компота, не пустили гулять. Никто не понимает е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горькие слезы неудержимо бежали из гла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ушка скоро стала совсем мокрой. Лежать на мокрой подушке было неудобно и сыро, но у Наташи совсем не было сил шевельнуться, и она лежала и плакала. Один раз она затаила дыхани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й показалось, что кто-то подошел к двери и стоит за ней. Наташа приподняла голову и прислушалась: ей очень хотелось, чтобы мама или папа пришли к ней. Но дверь не открывалась, никто не входил в комна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антипедагогич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апа на террасе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ребенке начинать такой разгов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 этом даже в газетах писал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м более ребенок не должен зна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пап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 мы будем воспитывать его, говорить ему, что надо заниматься, если газеты пишут обратн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зрослые иногда тоже говорят обратно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ма, и в голосе ее послышалась оби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понимаю тебя, Н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казалось, что ты мог позвонить и предупредить заранее, что Маргеляны сегодня не придут к н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еременилось бы от этого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пап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умеется, тебе все равно. А я не торчала бы весь день на кух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Нина. Опять ты за старое. Тебе ужасно не идет, когда ты сердишься. Поговорим лучше о друг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ничего не ответила, на террасе заиграла музыка: наверное, папа включил радио. Наташа была совсем одна. Никому не было дела до ее горя. Она упала на мокрую подушку и снова зарыдала, тяжело и часто всхлипыв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це опустилось за домом. Сад все больше наполнялся холодными тенями, сумерками. Тени быстро густели, поднимались вверх над кустами, вливались через раскрытое окно в комнату. Меж деревьев пробежал ветер, раскачал стволы, затеребил листья. Сад зашумел глухо и настороженно. Но Наташа уже не слышала эт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спала. Лицо е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щенная вниз правая щека, губы, ресницы были мокрыми от слез. Волосы намокли от сырой подушки и прилипли к мокрой щеке. Она дышала часто, прерывисто, будто продолжала всхлипывать во с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ылась дверь. В полосе света, падающей из коридора, показалась мама. Она увидела Наташу и всплеснула руками. Потом раздела Наташу, накрыла ее одеялом. Пальцы ее попали на мокрую подушку, и мама быстро отдернула руку. Она покачала головой, вышла из комнаты и принесла другую подушку, большую и суху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не проснулась, когда мама меняла подушку. Мама снова вышла, вернулась скоро с чашкой компота и поставила чашку на тумбочку у окна. Потом села на стул, тяжело опустив голову, и долго сидела без движения. Лицо у нее было задумчивое и печальн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ио на террасе оборвалось, сразу сильней зашумел сад, и стало почти не слышно, как проносятся машины по шоссе. Впереди машин двигались зыбкие полосы света, они задевали край сада, прыгали по кустам, по качающимся деревьям. Шум машин мешался с гулом ветра, и казалось, что шум рождается от этого причудливого таинственного света, стремительно проносящегося мимо ок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тяжело поднялась и вышла из комнаты, осторожно прикрыв дверь. Папа что-то сказал, но мама ничего не ответила. Узкая полоска света под дверью Наташи погасла, и в доме стало тихо. Только сад шумел по-прежнему, настороженно и глухо, и полосы света, как зарницы, мелькали за окном, там, где была строй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спала крепко. Только раз за всю ночь пошевелилась и подложила ладонь под щек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овно задумалась во с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проснулась, когда комната была залита светом. Иглистые, сверкающие лучи солнца пробивались сквозь листву и падали в комнату, на кровать, на лицо Наташи. Высокие прямые осины тихо и звонко шумели за ок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зажмурила глаза и стала тереть их ладонями, но солнце все равно кололо глаза. Тогда она вскочила, распахнула окно, на мгновение увидела звонкий сверкающий сад, заполненный золотым светом, и снова зажмурилась. Закрыв глаза ладонями, тихо улыбаясь, затаенно слушала, как в саду качаются гибкие ветви берез, звенят листья осины. Ближние ветви молодой березы качались совсем близко, можно было достать их рукой, и Наташа с закрытыми глазами узнавала знакомый шум их движения. Услышала вверху гудение самолета, осторожно раздвинула пальцы рук, открыла глаза и стала искать самолет. Высоко над шумящей листвой нашла его медленно движущуюся среди деревьев точку и улыбнулась е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попробовала вдруг вспомнить что-то нехорошее, что было вчера, но не могла ничего вспомнить, и глаза ее забегали по сторонам. Она увидела чашку с компотом, одним дыханием выпила компот, но все равно ничего не вспомни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аша слушала, как свежо и звонко шумит утренний сверкающий сад, и улыбалась в окно молодым березкам, высоким осинам, самолету, который все еще невидимо шумел за листвой. Она была очень счастли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57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01:00Z</dcterms:created>
  <dc:creator>Анатолий Павлович Злобин</dc:creator>
  <dc:description/>
  <dc:language>en-US</dc:language>
  <cp:lastModifiedBy>PDD</cp:lastModifiedBy>
  <dcterms:modified xsi:type="dcterms:W3CDTF">2003-08-09T18:01:00Z</dcterms:modified>
  <cp:revision>2</cp:revision>
  <dc:subject/>
  <dc:title>Горькие слезы</dc:title>
</cp:coreProperties>
</file>