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толий Павлович Злоб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олосили канист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черк из цикла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ые сказки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лобин А.П. Горячо-холодно: Повести, рассказы, очер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9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Николаевич (СН) появился в кабинете ровно без одной минуты девять. В кабинете все было как обычно: сверкала аппаратура и квадратура, гибко извивались синусоиды и аденоиды, голосили транзисторы и канистры, сияли лазары и квазары. На стене висел портрет Главного Конструктора. И все же Сергей Николаевич тотчас заметил наметанным руководящим взглядом: чего-то не хватало в кабинете. СН почувствовал легкую тревогу. Указатели дошли до девяти. Защелкали, запели часовые агрегаты и гетеры. В кабинете появился первый помощник Павел Петрович (ПП). Все было как всегда. А тревога рос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рое утро, С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ПП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будут указания на сегодняшний день в связи с наступающим Новым годо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 привычно глянул на плоскость стола и в ту же секунду ахнул от ужа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ест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толе не хватало указани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ий такой белый листик с указаниями, исходящим номером и подпись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ведь без него как без рук, больше тог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 головы. Плоскость стола сверкала как твистрон и была чи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го еще не случалось за все эти годы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будут указани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торил П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азани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спросил С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же он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 удиви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е их там не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что же нам теперь дела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С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ПП уже овладел собо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шу дать мне указания, что мне делать, я буду исполня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ались резонаторы и аккомодаторы, порхали синхрофазотроны и фазаны, шуршала телеметрия и телепа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указаний не был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звонил телефон. СН с надеждой схватился за трубку. Но это был всего-навсего Никифор Никифор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рое утро, С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Н приветству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л НН, нижестоящий начальн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семья? Детишк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мне семьей голову не мороч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СН, среднестоящий начальник, медленно накаляясь до пределов анигиляци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работ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а кипит на всех параметра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дро отвечал Н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т только небольшая неувязочка получилась. От вас не поступало никаких указаний по встрече Новог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 уже накалилс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устились, волю вам дали. Так дальше не пойдет, я этого не потерплю. Указания спущены Межведомственным Стимулятором, исполнять их надо, а не бездельничать. Вечером долож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новат, СН. Вы, конечно, спустили нам, но мы не... Вот я и говорю: неувязочка. Может, вы дадите устное указание, СН? Под вашим замечательным руководство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но, я проверю. Сейчас тут у меня народ: небольшое, срочное... Так что звони, не стесняй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 бросил трубку и снова поглядел на П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ит, у них тоже нет указаний. Что же теперь дела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 преданно молч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сли нам принять к исполнению вчерашние указания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ажно предложил С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черашние указания нами выполнены на сто один и две десятых процент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чеканил ПП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сами докладывали Василию Никаноровичу об их исполн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кладывал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 задумалс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ит, вчера указания все-таки бы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 тоже задума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ей всего, были, раз мы их выполн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лись фиксаторы и фикусы, рождались интегралы и интервалы, поблескивали панели и пандусы, сопела вентиляция, сверкала деградация и конверген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дется звонить навер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ительно приказал С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 нетвердой рукой набрал нужный код, с опаской оглядываясь на вспыхивающие пульс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рое утро, В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 приветству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л СН, среднестоящий начальн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семья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мне семьей голову не мороч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ВН, вышестоящий начальник, медленно накаляясь до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идет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а кипит на всех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дро отвечал С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тут небольшая... От вас не поступало никаких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 уже накал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устились, волю вам да... Так дальше не пойдет, я этого не... Указания спущены Межведомственным... исполнять, а н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новат, ВН... Вот я и говорю: неувя... Может, вы дадите устное... Под вашим замечательны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еня тут небольшое, сроч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 положил трубку и вытер взмокший ло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хоже, у них на столе тоже пусто. А что, если попробовать работать без указаний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ложил он П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е мы тогда будем дела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П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амом дел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? Об этом я как-то не подумал. Какое у нас сегодня числ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надцатое, С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ожил ПП, сверившись по главному календарю с квазиметрическим дырокол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надцатое? Чертова дюжина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СН, косясь на Стимулятор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я и дума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дилась квадратура и клиентура, мелькали кванты и аксельбанты, манила компиляция и калькуляция, вспыхивали параметры и параграф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зазвонил телеф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низу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 схватился за голову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я им скажу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это звонила ЖС, жена среднестояща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и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ела Жанна Серафимовна в трубк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абыла тебе сказать, ты должен купить в буфете килограмм сосисок, только молочных, смотри же не забуд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 в сердцах бросил трубк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еня указаний нет, а тут еще сосиск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это же указани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бежденно сказал П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черту все указания</w:t>
      </w:r>
      <w:r>
        <w:rPr>
          <w:sz w:val="24"/>
          <w:szCs w:val="24"/>
        </w:rPr>
        <w:t xml:space="preserve">!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 накалился и бросил карандаш на квазиметрический дырокол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хал я на ваши сосиски. Чихал я на ваши указани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даре карандаша от квазиметрического дырокола отскочила элементарная частица пи-мезон-три-гравитон. Резонаторы тут же засекли появление частицы и передали ее аккомодаторам. Качнулся фикус, сработал фиксатор, зашуршали параметры, запели параграфы. На сверкающий лоток панели выскочила перфораторная л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 с оживлением подскочил и посмотрел ленту на св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указани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 убежд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ей в центральный интегратор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казал С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тральный интегратор с урчанием проглотил ленту и перебросил ее на Межведомственный Стимулятор Третьего поколения. Стимулятор издал радостный писк и выплюнул свежую поло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это было указание. Исходящий номер один дробь тринадцать. С получением сего вам дается указание: немедленно приступить к работе без указаний. Об исполнении донести, число, подпись, печат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было как полаг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конец-то. Так я и знал, что они не посмеют оставить нас без указани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облегчением воскликнул СН и приступил к руководящей деятельности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медленно ввести в действие все ротаторы и топоры, лазеры и мизеры. Размножить данное указание на всех осциллографах и стеклографах. Включить на полную мощность поляризацию и популяризацию. Собрать аппарат для инструктажа и миража: претворим в жизнь величайшую директиву один дробь тринадцать. Этой работы нам до Нового года хватит. Заработаем премиальные и конфиденциаль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П уверенно нажимал кнопки и запонки. Началась перфорация и профанация, интеграция и имитация, реконсервация и стабилизация. Гибко извивались синусоиды и аденоиды, голосили транзисторы и канистры, порхали синхрофазотроны и фазаны, сопела вентиляция, колебалась аннигиляция, мелькали кванты и аксельбанты, компьютеры и адюльтеры. Со стены безмолвно глядел Главный Конструкт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ла корреля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кип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73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31:00Z</dcterms:created>
  <dc:creator>Анатолий Павлович Злобин</dc:creator>
  <dc:description/>
  <dc:language>en-US</dc:language>
  <cp:lastModifiedBy>PDD</cp:lastModifiedBy>
  <dcterms:modified xsi:type="dcterms:W3CDTF">2003-08-09T17:31:00Z</dcterms:modified>
  <cp:revision>2</cp:revision>
  <dc:subject/>
  <dc:title>Голосили канистры</dc:title>
</cp:coreProperties>
</file>