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толий Павлович Злоб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ирная пул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черк из цикла </w:t>
      </w:r>
      <w:r>
        <w:rPr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ременные сказки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лобин А.П. Горячо-холодно: Повести, рассказы, очер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9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дон, мсье, на каком языке вы желаете разговаривать: по-вашенски или по-нашески? Как вам угодн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те говорить по-таковск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язык современных сказок и потому понятен всем. Разрешите задать контрольный вопрос, мсь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аком мы с вами свет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в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Земле? Планета сошлась. Но сходится ли век? Лично я не уверен. Да, наши кресла в самолете оказались рядом, но это вовсе не значит, что мы движемся параллельно в пространстве и времени. Сошлось одно пространство. Потому лишь, что мы летим по самой старой международной трассе на планете. Время от времени посторонние предметы залетают в наш век. Пространство тут просверлено тысячами турбин до такой степени, что сделалось неустойчивым и зыбк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тут вы совершенно правы: человечество давно сбилось с курса. Удивительно, как оно вообще держится на поверхности. Я вам открою, что спасало нас до сих пор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нка разоружении. Да, я имею в виду именно то, что сказал. Гонка вооружений давно завершилась, но сама гонка продолжает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ом наше непреходящее жизнетворное бла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емся в двадцать второй век наперегонк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скорей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не волнуйтесь, не вы первый, отставший от времени. Я сразу понял, едва взглянув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человек не нашего века. Ваша старомодная речь, шитый нитками костюм, рыжая булавка в галстук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выделяет пришельца из прошлого. Однако мы, люди нового века, ничему не удивляемся, мы давно разучились удивля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видите, даже вас я не удивил. Вероятно, вы думаете, будто я ваш со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рассказываю вам милую сказку старых времен. Пусть будет по-вашему, в таком случае заказывайте мелод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а! Вас заинтересовала случайно проскользнувшая фраз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нка разоружении. В таком случае давайте выстроим историю по ранжиру, проследуем вдоль частокола десятилетий, чтобы глянуть, что за тем забором? Но прежде разрешите представить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ьер Кастэт, коммерсант из Намюра, косметика и стеклянная тара, если вы желаете партию бутылок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ближе к нашей истории. Началом гонки разоружении считается год, когда была изобретена мирная пуля. Величайшее открытие века! И судьба ему была уготована величайша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ти всех нас, планету, а возможно, всю Солнечную систе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мирная пуля? Я же вам объясняю: поворотный пункт в истории Вселенн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раз половина первой четверти двадцать первого века. Отнын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йна без поражений, война без жертв и даже без раненых. Обе стороны пребывают в состоянии жесточайшего военного конфликт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се целы. Вот что такое мирная пу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йн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душ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бо открыт совершенно новый принцип умиротворения. И принцип поднят до способа, способ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 технологии. Все гениальное прост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и мирная пуля. Попадая в противника, она его поражает, как всякая другая пуля, но особым гуманизированным способом. Пораженная живая цель, в данном случае человек, падает и выходит из строя, однако же он не убит, даже не ран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м и состоит величие секрета. Зачем жертву выводить из строя навечно посредством грубого антигуманного убийства, если можно сделать это временно, сохранив противника в целости? Как это делается? Проще пареной репы. Жертва мирной пули впадает в сон. На теле не остается ни малейшей раны, никаких следов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ная пуля без остатка растворяется в крови сраженного и усыпляет 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, секрета технологии я вам не открою. На планете не наберется двадцати человек, знающих этот секр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мир держится на одном секрет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в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вестно лишь, что мирная пуля устроена на биологических полупроводниках, дорогая штука, доложу вам. Себестоимость одной жертвы повысилась в четыреста раз, но чего не сделаешь во имя гуманизма. Ведь тут работа тонкая, требующая мгновенного усыпления, не более секунды, иначе жертва может опомниться и сама тебя усып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о у природы секретов нет. Мирную пулю изобрели почти одновременно обе великие державы. А после и арабы стали совладельцами мирной пули, правда, для этого им пришлось произвести некоторое похищение секрета, но они сум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 и начинается точка отсчета гонки разоружении. В самом деле, зачем отныне все эти танки, самолеты, атомные лодки, если в распоряжении правителей имеется оружие куда более могуче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гуманное в то же время. Тем более что мирная пуля оказалась куда как дорог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ут уж не до гонки старого воору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мирной пули требуются новые винтовки, автоматы, мирометы. Словом, пришлось срочно перестраивать всю военную промышленность на мирный лад. Крейсеры, пушки, танк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в переплавку на мирометы. И начало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скорее! Ядерный арсенал перерабатывается в биологически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скоре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мирной пули начиналась с опытных единичных экземпляров. Потом их стало сотни, тысячи. А требовало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ллионы, в идеале миллиарды, чтобы на каждого землянина пришлось бы хоть по одной мирной пул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шь тогда можно будет умиротворить всех и на нашей благодатной планете воцарится вечный мир, столь потребный уставшему человече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подверглась инъекции невиданного катализатора. То восемьдесят лет не могли договориться даже о принципах сбалансированного разоружени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перь их за руки держать над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о и понятно: кто скорей разоружится, тот больше мирных пуль наделает. Новые заводы по производству мирной пули. Внедрение мирной пули. Вся пропагандистская служб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мирную пулю. Экспорт мирной пули. Мы же мир экспортиру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альный гуманиз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величайших открытий, однако, всегда обнаруживается диалектический минус: их можно в одинаковой степени использовать как на пользу человечества, так и во вред е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сь расползание мирной пу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о, встал вопрос о международном контроле над мирной пулей. Именно в это время случился зайранский эпизод. Как? Вы ничего не слышали о зайранском эпизоде? Разве у вас не проходят историю будущего? Это же элементар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м, зайранский эпизод лишний раз подтвердил необходимость контроля над мирной пулей. Отряд переодетых парашютистов, выпустив всего три обоймы мирных пуль, усыпил бдительность обороняющихся и без единого выстрела в привычном понимании этого слова захватил всю Зайранию, посадив на трон нового ко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 не желает признавать международных санк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уполномочен мирной пулей и потому являюсь единственным законным представи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спрашиваете, откуда у парашютистов появились мирные пули? А Голубые бригады на чт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ру ширятся голо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троль над мирной пулей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общий справедливый контроль над гонкой разоружении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допустить опережения разоружени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ждом подобном вопросе имеется своя непреходящая тонкость. Так и с мирной пулей. Скажем, сошлись две армии, желающие проявить инстинкт агрессивности. Началось взаимное умиротворени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очат мирометы. Наконец, обе армии уснули от выстре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т вопрос вопросов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раньше проснет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 и победил! Не так 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к примеру, вогнал в противника мирную пулю на шесть часов сна, а у него калибр больше, его мирная пуля крепче мое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ыпляет на двенадцать часов. Он раньше меня просыпается на поле боя и делает свое черное дело. Я сплю как убитый свои двенадцать часов, просыпаюсь живой и невредимы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порабощенны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ыход? Собирается всемирная Ассамблея. Ученые предлагаю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введения эффективного международного контроля необходимо в первую очередь установить унифицированную единицу допустимого с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плом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е армии должны спать равновеликое количество времени, чтобы просыпаться и снова засыпать одновременно, ведя отсчет по среднеевропейскому врем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енные проти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ть надо по местному времени. А то армии запутаются и не будут знать, спят ли они или бодрству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, кто проснется раньше, должен считаться агресс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пошла у них дискуссия. Никак не могут договориться, хоть усыпляй их мирной пу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Ассамблея заседает, Зайрания томится под игом первого в мире диктатора, захватившего власть с помощью мирной пули. Пожинаем, так сказать, собственные пл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 время мир был осчастливен новым сюрпризом гонки разоружении. Человеческий гений беспределен. Коль открыт принцип мирной пули, почему бы теперь не создать мироточивый газ, способный распыляться в воздухе. Мироточивый газ еще более благороден и гуман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ные тем временем установили новую единиц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ин фиксон, что означает фиксированный сон в течение восьми часов, то есть естественную потребность человека, безопасную для его здоровь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мирной пули все было сравнительно просто. Мощность ее не превышала двух фиксонов. Через шестнадцать часов человек просыпа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точивый газ произвел поистине революционный скачок в гонке разоружении. Мощность мирной пули возросла в тысячи раз, практически безгранич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что спи и не кашля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доставки мироточивого газа потребовались специальные мироносители. Человечество привыкало бодрствовать, находясь на грани засыпания, ибо в любую минуту каждого жителя мог окутать мироточивый газ. А как вы в двадцатом веке жили? Ведь вся планета стала по сути единым ядерным снарядом, готовым ежесекундно взорвать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курок уже взведен. Тогда действительно был кошмар: коль взорвешься, клочья не собрать. А тут всего-навсего тебя сон ожида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к тому же, говорят, сладк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что значит прогрес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онка теперь у нас мирная. Отрабатываются термины, современные вполне: мощность сна, радиус засыпания. Пошли иные единицы измерения: килосон, мегасон, это значит, враз засыпают тысяча человек, миллион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недолго ждать новой иде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илась мирородная бомба. Вы когда-нибудь видели, как она разрывается? О, нет ничего похожего на водородную бомбу, этого чудища вашего века. Мы в ином веке пребываем. Мирородная бомба даже не разрывается, это не то слово. Тут нет ни содрогания тверди, ни вспышки материи, ни вселенского грома и черного гриба. Вс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-новому. Мирородная бомба метеором проносится над освобождаемой территорией, а за нею стелется розовое облако, все обволакивающее. И вы погружаетесь, погружаетес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ает полное умиротворение. Все живое засыпает сладостным жизнеутверждающим с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акой прогресс, тотально розовый. Десять миро-родных бомб по сто мегасон кажда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к вся Европа может засну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ак не проснет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ка разоружении ложилась все более тяжким бременем на плечи налогоплательщиков. Но разве теперь остановишь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однажды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ущности, то было самое заурядное происшествие, однако оно открывало новую эру. В этом злачном городе Нью-Йорке был зафиксирован первый случай контрабандной торговли мирными пулями. Возник подпольный синдикат Золотой Морфей. Дело процвета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нужна контрабанда, спрашиваете? Законный вопрос. Я вам так отвечу: а поспать-то хочется, сон-то слад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великий и неумолчный прогресс уже не шел, летел на крыльях. Природа фиксона непрерывно совершенствовалась. Отрабатывался механизм засыпания, чтобы засыпающий успел соломки себе подстелить, не плюхался бы куда попало. А главно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алось качество сна. Вызываемый мироточивым газом сон раз от раза становился слаще. От этого газа в глазах такая истома происходит, что веки сами собой смыкаются и не желают смотреть даже на миротворцев. Человек впадает в услаждающий сон, причем мирную пулю или газ можно выбрать по заказу как в универсаме: потребительский сон, автомобильный, воздушный, космический, сексуальный, детский, детективный, извращенческий и так далее. Сейчас насчитываются уже 73 разновидности умиротворяющего сна. Извольте, вытаскиваю наугад: сон номер пятьдесят пять, две пятерки: джунгли, встреча с саблезубым тигром и стадом слонов, хеппи энд обеспеч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вам понятно, зачем и почему возникла контрабанда? Сон достиг таких захватывающих вершин, что не продавать его стало невозможно. Подпольный бизнес процвет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ил себе мирную пулю в лоб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мотри наисладчайший сон всех времен и народов. Ты во сне одет, обут, как молодой король Хусейн XIII, любые яства на твоем стол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 бы заснул и не просыпа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ло, Зайран? Кастэт слушает. Прибуду в пятнадцать тридцать по местному времени, приготовьтесь к приему, даю номера: ящики 13-06, 13-22. Надеюсь, ты меня понял? Два ящика. Я сказал все, что тебе необходимо знать, остальное на месте. Адью. Пардон, нас перебил радиотелефон. Кстати, о Зайрании. Она таки молвила свое слово в этой истории. Мирные переговоры длились 27 лет, а парашютисты все не уходят, теперь они заделались полковниками. Тогда группа зайранских патриотов, так называемых мирористов, желая освободить свою родину, похитила мирородную бом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они ее раздобыли? Или сами сперли, или по контрабанде, или какая-то великая мирородная держава им ее дала, чтобы насолить друг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йна 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олько эту мирородную бомбу ухнули над Зайранией с мироносителя. Эффект потрясающий. В течение минуты король-самозванец и три миллиона его вполне реальных подданных заснули богатырским сном. А на какой срок? Никто не знает, ибо неизвестен характер бомбы и адрес, где она произвед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сих пор опытные взрывы производились на кроликах и жирафах, а тут целое суверенное государство спит, это был фокус, доложу вам. Первая в мире экспериментальная проверка на людях. Если бы еще знать, когда они проснут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дленно были созданы международные силы под эгидой ООН по пробуждению зайранцев. А те все дрыхнут. И сон им в той бомбе попался не простой, а пищеварительный: снится зайранцам, будто они поглощают пищу богов. С каким же смаком они чавкали во сне, рыгали, чмокали, облизывались, жевали, проглатывали нечто снившееся, как у них слюнки текли. Три миллиона рыгающих глоток, это надо было слыш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ящих зайранских полковников вывезли в неизвестном направлении, по-моему, они с тех пор так и не проснулись. Пока старый король спал, был назначен новы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пробуждения подданных. Началось небывалое в истории паломничество туристов в Зайранию, имели место случаи вандализма. Пришлось вводить войска миропорядка для охраны сна коренного на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и все чавк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временем запасы мирородных бомб продолжали расти. Великие державы разоружались тайно одна от другой. Скорей нужен контроль, а то ведь этих мирородных бомб накопили столько, что в пересчете на эквивалент фиксонов можно усыпить четыре раза по двадцать лет все население земного ш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буздать гонку разоружени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переплавили все старые танки, крейсера, пушки, начали у соседей воровать. Я прямо скажу, в азарт вошло человечество. Всем интересно стало: кто первым разоружится, да так, чтобы у него ничего не осталось, только шиш в карма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о мирородных бомб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вал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прибор несовершенный, а главное, непредсказуемый. Что еще человечеству возжелать, когда к таким вершинам сияющим поднялись? Народы начали движение за скорейшее употребление мирородной бом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нувшиеся зайранцы слезно моли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надо нам нового короля. Пойдите на нас с миром, усыпите сн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ик всемирный комитет в защиту мирородной бомбы, возглавляемый разными смутьянами. Забастовщики идут на демонстрацию лишь затем, чтобы быть усыпленными полицией, которая вынуждена кидать в них гранаты с мироточивым газом: других-то гранат теперь не остало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у демонстрантов свой лозун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кормите нас хотя бы во с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уем гарантированного восьмичасового с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то вкалывать буде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оружение становилось реальной опасностью, нависшей над планетой. Если так будет продолжаться дальше, все человечество без штанов останется и пойдет по миру. Тогда у нас один выход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снут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оль над гонкой разоружении никак не удавался. Это же мирная гонка, сверхгуманная, сладостная. Мы же не требуем контроля над производством штанов... И весь экономический потенциал планеты постепенно обращался в потенциальный сон. Требовалось срочно спасать человечество от бремени разоружени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ло, Кастэт слушает. Зачем пристаешь ко мне в воздухе? Я же сказал: везу все, что надо. Цены поднялись? Тоже знаю. Говорю тебе, заткнись, никого здесь нет и быть не может. Я сам кого хочешь усыплю. Еще одно слов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 тобой покончено... Ад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ь пардон, вы невольный свидетель: мои люди начинают выходить из-под контроля. Но поскольку мы с вами случайно соединились в общей точке пространства, а вы человек из прошлого века и потому не можете повлиять на ход событий, случившихся в будущем, я оставлю вас в живых, более того, откроюсь перед вами: я этим мироточивым газом и торгую, мы продаем его в этаких больших бутылках из-под оранжада. Везу в Зайран очередную партию. Даю в кредит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прочим. Сам не пробовал, но говорят: для того, кто хоть однажды вкусил сладость мироточивого газа, наша суровая действительность становится невыносимой. Может, и вы желаете попробовать? Могу предложить совсем недорогой сон: лучшие девочки XXI века во главе с мисс Вселенной Ритой Эклер. Наипоследнейший сорт и спосо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? Вас интересует, как завершилась гонка разоружении и было ли спасено человечеств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мы таки справились с вакханалией разоружении. Как? Проще простого. И столь же гениально! Была изобретена антимирная пуля, которая пробуждает. О, это такая штучка, что мертвого разбудит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это? Пенька, ты здесь? Какими судьбами? Не стреляй, умоляю тебя, я все расскажу, мы объединимся в один корцессиум, ах, хр-р-р-р-р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78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7:45:00Z</dcterms:created>
  <dc:creator>Анатолий Павлович Злобин</dc:creator>
  <dc:description/>
  <dc:language>en-US</dc:language>
  <cp:lastModifiedBy>PDD</cp:lastModifiedBy>
  <dcterms:modified xsi:type="dcterms:W3CDTF">2003-08-09T17:45:00Z</dcterms:modified>
  <cp:revision>2</cp:revision>
  <dc:subject/>
  <dc:title>Мирная пуля</dc:title>
</cp:coreProperties>
</file>