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корый поез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ехали на куро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был курьерский, он делал редкие короткие остановки, давал сильные гудки, плавно и быстро набирал разбег, и мы радовались его хорошему скорому х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умать только, через тридцать часов будем у моря. Будем жить в саду и брать виноград прямо с ветки, есть свежие овощи из огорода, валяться под солнцем. Из осенней дождливой Москвы перенестись к морю. Чудесно и удивительно. Подумать толь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говорила не переставая. Маленькая стройная женщина с широко раскрытыми мечтательными глазами, с медлительными плавными движениями. Она говорила о море, о детском воспитании, о дрейфующих полярных станциях, о музык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бо всем восторженно и взахлеб, а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умать тольк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и ее любимые с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муж лежал на полке с книгой и почти не разговаривал после того, как прошел по вагону и с горестным видом доложил нам, что никто не играет в преферанс. В общем, мы считали, что нам повезло с соседями; только бы Вера Николаевна говорила чуть поменьше, и все было бы идеа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концов моя жена не выдержала, извинилась перед ней и забралась на верхнюю полку отсыпаться после тяжелых операций, которые ей пришлось вести в больнице весь последний месяц перед отпус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, д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во сказала Вера Николаев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а начинать отдых. Ведь мы едем в такую прекрасную страну, где главное занятие состоит в том, чтобы ничего не делать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а Николаевна была учительницей, поэтому она все объясня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езд неуклонно стремился вперед, в туманную пелену дождя. Незаметно подошел вечер. Мы выпили по стакану чая, который принес проводник в белой куртке, и стали укладываться на ночь. Полка мягко покачивалась в ритме движения вагона и убаюкивала, слышались долгие сильные гудки локомотива, мчавшего нас вперед, внезапно набегающий и плавно уходящий назад шум встречных поездов. Я слышал во сне гудки, и мне снился наш поезд, летящий вперед сквозь ночь. И на лбу локомотива горит ослепительный фонарь, разрывающий темн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меня разбудило яркое солнце, бившее в окно. Поезд только что отошел от станции и набирал ход. Соседей в купе не было. Моя жена расчесывала волосы. Она увидела меня в зеркале и улыбну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 с шумом сдвинулось в сторону. В дверях остановилась Вера Николаевна, в халате, с мыльницей в ру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простите, пожалуйста. Я не знала, что вы заняты туалетом. Вы просто не представляете, как я расстроилась. Подумать только, мы опаздываем уже на сорок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-то мы стояли ночь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, зажимая губами шпиль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тоже почувствовали это? Я три раза просыпалась оттого, что мы стоим. Но посмотрите, какое здесь солнце. В Москве никогда не увидишь такого солнца. И вот теперь у нас отнимают сорок минут солнца и моря, и мы бессильны перед эт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ыни, дын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ышалось в коридоре, и в купе вошел муж Веры Николаевны с сумкой в руках. Он опрокинул сумку, и круглые желтые дыни раскатились по пол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замечательные дыни, Юрик. Просто прел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шу отвед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сделал приглашающий жест ру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ибо. После чая непремен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шел одного партнера. Может, вы все-таки составите компанию для пульки. Все равно поезд опаздывает. Скоротаем врем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удовольствием. Но я не уме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 хорошая пулька, и не заметишь, как ты уже приехал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явно не верил м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в самом деле не играет в преферанс, Юрий Петрович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, взяла полотенце и вышла из куп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замедлил ход, с одной стороны замелькали красные прямоугольники вагонов. Вера Николаевна испуганно посмотрела в ок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я и знал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выпали из графика и будем теперь простаивать на каждом разъезде. Отставание будет увеличива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ын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кнула моя жена, появляясь в двер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оезд уже набирал ход, и женщины с дынями лишь мелькнули в ок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ледующей станции мы выбежали с Юрием Петровичем и набили сумки тугими круглыми дынями. Теперь дынь в купе набралось столько, что их пришлось перекладывать на верхние полки, чтобы они не мешали сидеть. Поезд быстро двигался по нескончаемой плоской равни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, мы еще войдем в графи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росто не верю в такое счасть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дованно подхватила Вера Николаев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не представляете, как я истосковалась по морю. Я решила еще в Москв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зу с поезда брошусь в море. И теперь мое счастье откладывается на сорок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Вера, брось убиваться по пустяка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ее му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коридору прошла высокая тонкая девушка, неся на ладони необыкновенно желтую дыню. Девушка машинально заглянула в наше купе и вдруг широко заулыбала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а Николаевна, дорогая, вы тоже на юг? Как я рада, что вижу ва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а Николаевна посмотрела на девушку и снова опустила гол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вы, мы опаздывае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и 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ы знаете почему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ушка вошла в купе, поздоровалась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? Вы не слышали? Ничего не слышали? Перед самым Харьковым наш поезд переехал двух человек. От этого и случилась задерж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вы говорите? Не может бы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кликнула Вера Николаев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наю точно. Муж и жена. Он был пьяный и не хотел уходить с рельс. Жена бросилась за ним, когда увидела поезд, и погибла вместе с ним. И мы стояли, пока суд да дело. Но мне начальник поезда сказал, что мы нагоним расписание. Мы едем в девятом вагоне, приходите к нам, Вера Николаевна. Мы взяли с собой Олечку. Обязательно приходит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на ушла, унося на ладони свою необыкновенную ды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й ужас, подумать тольк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Вера Николаев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мо прошел проводник с пустым подно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варищ проводни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вала моя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ник вернулся и просунул голову в куп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лаете чаек? Сколько принест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смотрела на м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ят, ночью, перед Харьковым, был несчастный случай. Это правд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ник опустил поднос и с готовностью вытер руку о фарту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ьяный один шел по путям. А может, не пьяный, а старик, теперь уж все равно. И с ним девочка лет двенадцати. Домой его вела, наверное. А мы как раз им навстречу. Они и растерялись от яркого луча. Девочка потащила его в сторону и в аккурат на наш путь. Тут уж ничего не поделаешь. Их при мне вытаскивали из-под третьего вагона. Так я отвернулся. На такое лучше не смотре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вот почему мы опаздываем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муж Веры Николаев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, нагоним еще. Будете пить чаек? Сколько принест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что-то сказали ему, и он ушел, звякнув подносом об угол. Вера Николаевна задвинула две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ая нелепая смер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ы не напивай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ее му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Юрик, ты неправ. Ты не представляешь, как это трагично. Отец и доч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зу. Девочка двенадцати лет, как наш Витенька. Ужасная трагед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се-таки думаю, что он был с женой. Ведь было очень позд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ник же сказал, что он не вид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нет, это была девочка. Я чувству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ая разница, Вера, дочь или жена. Не все ли рав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ы не понимаешь этого, Юрик? Я просто удивляюсь, как вы, мужчины, все-таки грубо сдела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ообще, стоит ли так расстраиваться. Если все начнут расстраиваться из-за каждого несчастного случа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, д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била Вера Николаев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ы не понимаешь? Мы ведь едем на курорт... А тут темная ночь и ослепленные поездом люд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ужа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ужасного, что мы едем на курор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раздражением сказал Юрий Петр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ужели человек не может быть счастлив просто так, чтобы не переезжать чужие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а, прошу тебя. Твоя философия неуместна. Зачем с самого начала отравлять себе отдых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жена посмотрела навер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варищи, давайте есть дын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это дел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довался муж Веры Николаев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тал и выбрал самые крупные и желтые дыни. Юрий Петрович разложил на столике газеты и разрезал дыни пополам, обнажая спелую мякоть. Он ловко очистил половинки от зерен, разрезал их на лунные дольки и дал н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амом дел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Вера Николаевн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атит об этом. Ведь уже сегодня мы будем у моря и там забудутся все наши заботы и печали. Вы не представляете, сколько проблем было у меня в школе перед отъездом. Но теперь все останется поз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имен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Юрий Петр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личная дын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оя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ыкновенн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твердил Юрий Петр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куснее, чем ананас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Вера Николаев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им еще, Вера, д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Юрий Петрович. Он уже кончил резать вторую дыню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шу, эта тоже не хуж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чшая дыня сезон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астливая ды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посмотрела на меня и улыбну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ите, у вас есть дети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вдруг Юрий Петр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а ч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только перед маем поженилис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познакомились в прошлом году, в поезде, когда возвращались с юг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месте покупали дыни на станция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еперь опять дын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я, глядя на же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лестная дын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Вера Николаевн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давно не ела таких дынь. Отрежь мне еще кусочек. Я думаю, это не будет вредно для м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кно било сверкающее утреннее солнце. Поезд упруго мчался вперед, нагоняя расписание. Мы ехали к мор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61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00:00Z</dcterms:created>
  <dc:creator>Анатолий Павлович Злобин</dc:creator>
  <dc:description/>
  <dc:language>en-US</dc:language>
  <cp:lastModifiedBy>PDD</cp:lastModifiedBy>
  <dcterms:modified xsi:type="dcterms:W3CDTF">2003-08-09T18:00:00Z</dcterms:modified>
  <cp:revision>2</cp:revision>
  <dc:subject/>
  <dc:title>Скорый поезд</dc:title>
</cp:coreProperties>
</file>