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толий Павлович Злоб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енинградский проспект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сыпушка № 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е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лобин А.П. Горячо-холодно: Повести, рассказы, очер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9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накомство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гулял по Ленинградскому проспекту, и ничего не тревожило меня, кроме довольно-таки ленивых забот о том, как провести завтрашний субботний вечер. С такими мыслями я свернул к горкому комсомола. Позади зарычал мотоцикл. За рулем сидел парень с великолепной посадкой ковбоя из американского вестер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не из горком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по найм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упреждаю: никого не принима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работа не нуж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кладывайт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у вас? Спеш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ы повеселить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пал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ничуть не удивился, вытащил из кармана бумажк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. Отрываю от сердца. Образцово-показательный вечер. Полный комплект с участием лучших сил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отдал мне билет и забыл про мен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ар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 он в раскрытое окно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ех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да, Алик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голос в ок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дешь мотоцикл обр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ы куда, Алик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летаю! Срочно! Могила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чал Алик на весь проспек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и уехали, а я остался разглядывать бумажку. Это был пригласительный билет на комсомольский вечер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ись танцевать красив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ечер состоится в субботу в клуб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оитель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ачало в 19 часов. На обороте были напечатаны стих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егодня танцевальный вечер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ак приходи и веселись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радуй нас нежданной встречей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расиво танцевать учись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од собирался не спеша и с достоинством. Видно, жители города умели танцевать красиво и учиться им было ни к чему. Но вот гуськом прошагал джаз-оркестр, и тотчас все пришло в движение. Юркий паренек в пестрой рубахе выбежал из клуба и ринулся вдоль улицы. Вскоре он показался снова, ведя за собой девичью ста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связку детских разноцветных шаров. Другой командовал по телефону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ша, заворачивай сюда всю гопкомпанию. Джазисты прибыли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входа в клуб две девушки проверяли билеты и раздавали входящим причудливо изрезанные цветные открытки. А в зале на стене висели стих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т, не рассматривай картинки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 этом я тебе толкую: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дь это только половинка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корей ищи себе другую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о было ходить по залу со своей изрезанной открыткой и спрашивать у всех девушек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не моя половина?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вушки хихикали. Если открытка не складывалась, можно было направляться дальш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окна стояли медицинские весы. Над весам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ихотвор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кажу, друзья, я вам без лести: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Я лучший приз для вас отдам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о вы должны составить вместе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о двадцать восемь килограмм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зазывал девушку, оба со смехом становились на весы, и распорядитель с красной повязкой на рукаве взвешивал парочку. Вес не получался. Парень и девушка смеялись еще громче и уступали место другим претендентам. Одна пара набрала сто двадцать семь килограммов четыреста граммов. Парень отвел девушку в сторонку, горячо зашепт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 в буфет. Дотян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же только что пообеда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противлялась дев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. А то Петька с Нинкой нас обставят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ая половинка моей открытки не обнаруживалась, на девушку в сорок килограммов рассчитывать также не приходилось. Потеряв всякую надежду на главный приз, я подошел к распорядителю, который терпеливо выискивал идеальную пару весом сто двадцать восемь килограммов, и задал первый пришедший в голову вопрос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ресно, кто написал эти стихи на стенках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звали Тамара. Тонкая, длинноногая, в светлом капроновом платье, на лакированных гвоздиках, она ничуть не походила на человека, пишущего стихи. Она приближалась ко мне и ослепительно улыбалась. Я был несколько обескуражен и не знал, как начать разгов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но вы пишете стихи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 наконе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тихов не пиш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снова ослепительно улыбну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это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оказал на стен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повернулась и принялась с интересом рассматривать свои стих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это. Так это же комсомольское поручение. А ведь стих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пишешь от души. Правд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еще сомневалась в э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у нас есть Бе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олжала Тамар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шет настоящие стихи. Она вместе со мной живет. Ее 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н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чат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же про любовь и половинк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вы? Она дает первый класс. Про космонав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, покажите свою открытк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рос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Тамарина половинка никак не соединялась с моей. Тамара вытянула шею и принялась шарить глазами по за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я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а она. Подошла нарядная девушка в юбке колоколом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ъяви свою половинк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я уже наш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хотнула девушка и стрельнула в меня глаз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а не видел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щи сама своего Али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ушка махнула юбкой и убеж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й Алик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горком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быстро вскинула глаз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его знает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рассказал Тамаре, как раздобыл пригласительный билет на вечер, и невзначай добавил, что Алик улет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сразу погрустнела и сказ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те танцевать фокстр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ть нечего, пошли танцевать фокстр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аз-оркестр работал на общественных началах. Дирижер был диспетчером автобазы и то и дело сурово поводил кустистыми бровями, когда кто-либо из музыкантов фальшивил. Экскаваторщик выступал в роли тромбониста, и тромбон его задирался кверху подобно ковшу с породой. Ударником была строгая девушка в очках, инженер-конструктор. Она глубокомысленно ударяла барабанными палочками, как будто выводила геометрические ли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где, интересно, работает Тамара? На машиносчетной станции, сокращенно МСС. Кем? Оператором. Интересная работа? Даже очень. Начальница такая хорошая, добрая. Только шум большой от машин. Сплошной грохот. Что же они делают в таком сплошном грохоте? Механизация учета, организация работ. Приходите посмотре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родолжали светский разговор, а мне казалось, что я все глубже погружаюсь в темную холодную воду. Для такого странного ощущения не было никаких видимых причи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грала музыка, я танцевал с красивой девушкой, но холодная вода обволакивала меня все плотней, и никакой надежды выбраться уже не бы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кстрот кончился. К Тамаре подбежала веселая толстуш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мка, начинаем конкур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Бе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торая 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н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чатает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 холодно поздоровалась со мной и побежала на сцену. Там она захлопала в ладоши, призывая к тишине, и объявила условия конкур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ама этот номер придума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явила Тамара, и мы стали смотреть на сце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этом конкурсе могли участвовать только самые бесстрашные и отчаянные. Три здоровенных парня взгромоздились на сцену. Бела вручила каждому детскую бутылочку с молоком и соской, скомандовала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-два-три!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арни, подбадриваемые болельщиками, принялись наперегонки сосать молоко из бутылоч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дил достойны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тина двухметрового роста, с огромными красными ручищами, в которых он неуклюже держал опустошенную бутылку. Бела привстала на цыпочки и торжественно повесила на грудь парня бумажный передник с надписью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учшему молокососу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потом вручила приз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дорогой портсигар. Все очень смея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 доставала призы прямо из трибуны. Я прошел за кулисы и заглянул. Никогда не видел такой трибуны: вся она была начинена призами: кульками конфет, шоколадными коробками, безделушками. Две бутылки шампанского достойно венчали эту великолепную пирами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ся танцевальный конкурс. Тамара танцевала в паре с высоким блондином. Она действительно танцевала красиво. И блондин танцевал красиво. Они завоевали первый приз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тылку шампанск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были прыжки через веревочку с завязанными глазами, бег в мешках, шарады, викторин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ный комплект образцово-показательного веселья из журнал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тейник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И всем было весе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гостях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рес, который дала мне Тамара, приглашая в гости, выглядел несколько необычно: Ленинградский проспект, засыпушка № 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 номер пя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спрос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. Именно засыпушка. У нас даже почтовый адрес такой. Белая, веселая такая засыпушеч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я шагаю в гости по Ленинградскому проспекту молодого города, поставленного прямо в тайге. В этом городе добывается не то золото, не то руда, не то алмаз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всяком случае, что-то весьма важное, иначе не съехались бы сюда со всего света тридцать тысяч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градский проспект ничем не отличался от других улиц города. Еще недавно он был первой просекой, прорубленной в тайге, и, верно, за свою первостатейность стал проспекто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авую сторону проспекта стояли двухэтажные дома, по леву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латочный городок. На каждой палатк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куратные таблички, не хуже столичных. Палатка № 1. Дальше, как полагается, идет палатка № 3, а потом сразу</w:t>
      </w:r>
      <w:r>
        <w:rPr>
          <w:sz w:val="24"/>
          <w:szCs w:val="24"/>
        </w:rPr>
        <w:t> — 2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фасадными табличками виднелись другие палатки, и я сделал решительный шаг в сторону от Ленинградского просп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обные поселения, именуемы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ам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меются чуть ли не в каждом новом городе. Собственно, с них и начинается всякий город. В палатках живут строители: землекопы, плотники, штукатуры. Они строят новые дома, прокладывают улиц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 растет. Вот уже пущен завод, фабрика, комбинат. Город ненасытен. Со всех сторон тянутся люди в новый гор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 растет. И вместе с городом расте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риходит телеграмма-молния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завтра прибывают триста комсомольцев-добровольцев, встречайт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дну ночь на окраине палаточного городка вырастают двадцать новых палат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татели палаток перебираются в новые дома, но другие тотчас занимают их место. К мужьям приезжают жены, дети. Палатки комсомольцев превращаются в семейные жилища, палатки технически совершенствуются: утепляются, электрифициру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нажды городские власти решают провести 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у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допровод (нельзя же людям без воды), повесить на палатках таблички (нельзя же без почты). Это уже конец</w:t>
      </w:r>
      <w:r>
        <w:rPr>
          <w:sz w:val="24"/>
          <w:szCs w:val="24"/>
        </w:rPr>
        <w:t>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а узаконенной частью г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ходят десятилетия. Город по-прежнему растет. Старые здания сносятся, возникают новые. 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ит. Она пустила корни, вросла в землю. 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новился свой быт, свой уклад жизн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усотне метров отсюда, на Ленинградском проспекте, ползут могучие самосвалы, мчатся такси с шашечками. Там широкоэкранный кинотеатр, экспресс-кафе, междугородный телефон, а здесь, среди палато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ой мир и век. Палатки раскиданы на пустыре густо и беспорядочно, как опрокинутые кости домино на столе. Их ставили кто во что горазд. Одна засыпана землей, друга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лаком. Третья засыпушка не проста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штукатуренная. Крохотные подслеповатые окна, скрипучие двери из неструганых досок, а то и просто брезентовый полог, веревки для белья на кольях, под ногами куски железа, кучи мусора, щеп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и есть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а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и там вразброд торчат столб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каждому жилищу тянутся два провода. На каждой палатк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куратная таблица, но все вразнобой. Я уже давно потерял направление и брел наугад, ориентируясь по шуму Ленинградского просп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бнаружил пятую между девяносто седьмой и сорок третьей. Она действительно была белая, как украинская мазанка, только сильно уменьшенная. Крыша крыта толем. У двери на кирпичном стояке шипел примус. Дверь легкая, в щелях. В маленькой прихожей умывальник и несколько разноцветных мыльниц. В углу вязанка д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равятся наши хоромы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стояла у порога и улыбалась. На ней был крупной вязки красный свитер, серая юб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а, Таня, Соня, Галя-девушки по очереди называют себя. Церемония знакомства совершается таким образом: девушки опускают очи долу и протягивают руку лодочкой. При этом они продолжают заниматься домашними делами, переходят с места на место, и я тотчас путаю их. Только Белу, которая печатает 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н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ихи о космонавтах, мне удается запомн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кто же будете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ет одна, не то Соня, не то Тан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ый Тамарин жених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мгновенно встает на мою защит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ебе не стыдно, Гальк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азывается, это была Гал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же говорила тебе: товарищ из газе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ве товарищ из газеты не может быть женихом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дивляется Га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о-вторых, почему новый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вою очередь спрашиваю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вы у нее уже четвертый буде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бойкая Га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четвертый, а трети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равляет Бе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ушки с места в карьер начинают перебирать по косточкам Тамариных женихов. Речь идет о каком-то лысом, который неважно сохранился, но зверски богат. Второй, видно, помоложе и с мотоциклом. Тамара смеется вместе со всем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нихи явно несерьез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а постепенно иссякает. Бела говорит, что у нее дело, и выходит на улицу. Другая девушка подзывает Тамару, они быстро шепчутся, Тамара утвердительно кивает, и девушка ложится на кровать. Лишь теперь я замечаю, что у нее землистое болезненное лицо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глядываю убранство засыпушки. Стены оклеены обоями. Висят репродукции из журнал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нек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угл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ка с книгами. Тамара подходит к окну и стучит по стене кулаком, демонстрируя прочность своего жилища. Засыпушка заметно сотрясается, но тем не менее стои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ушки рассказывают историю своего жилища. Стояла брезентовая палатка, и в ней жили четыре экскаваторщика. Потом экскаваторщики перебрались в общежитие, а палатку занял геолог с женой и двумя детьми. Геолог обшил брезент досками, засыпал шлаком, покрыл крышу толем. Третий хозяин засыпушки, водитель самосвала, произвел дальнейшие усовершенствования: обмазал засыпушку глиной и побелил, а внутри оклеил газе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только удивлять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брезентовом остове возникло довольно прочное жилище. Брезент, верно, давным-давно сгнил, а засыпушка стоит себе на земле, и в ней живут шесть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ственна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Га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поня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ственна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сыпушка. Мы же ее у дяди Семена куп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месте с мебель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авляет Со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тите, мы продемонстрируем вам нашу мебел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ложи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ушки оживились. Сцена, как видно, была давно срепетирована, и они с удовольствием повторяли ее перед новым челове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подошла к железной кровати, на которой лежала Таня, и нач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наши гарнитуры: кровать двуспальная красного дерева с двумя тумбочками и рижским торшеро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провела руками в воздухе, показывая, какой у них замечательный торше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я подхватила тоном рыночного зазывал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рвант для хрусталя и коктейлей. Годен также для кастрюль и мисок. В особых случаях употребляется в качестве обеденного стола. Можно и письма писать, если есть куда. Сервант универсальный, совсем недор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это не полка, а секретер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Соня, вставая в позу перед книжной полкой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от диван-кровать. Сделан на поролоне. В обивке использован современный узор по народным мотивам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ня указала на раскладушку, стоявшую в уг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имание! Перед вами шкаф зеркальный, трехстворчатый. Цена умеренна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сделала широкий жест, обводя руками воображаемый шка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ену были вбиты три палки, на них плотно нанизаны вешалки. Весь девичий гардероб был выставлен, как в магазине готового платья. Сверху висело светлое капроновое платье, в котором я видел Тамару на вече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ашний спектакль шел на высоком профессиональном уровне. Я вошел в игру и сказал с зависть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атые невес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йте любу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ложила Гал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все нецелован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ал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ыражением сказа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ачала я должен узнать, кто владелец этой недвижимости. На чье имя записан этот до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одилой, разумеется, была Тамара. До этого девушки жили в Ангарске. Хорошее общежитие, привычная работа, благоустроенный город с трамваями, прекрасные дворцы культуры с колоннам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еще человеку надо? Но вот однажды девушки увидели: город выстроен, все в нем налажено, все знакомые парни переженились на подругах. А им хочется нового, такого, чего еще в жизни не бы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хотелось на свежий воздух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Галя так сказ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села на самолет и полетела в разведку. Походила по Ленинградскому проспекту, увидела, что город еще неблагоустроен, неуюте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то, что им надо. Прилетели подруги. Устроились на работу. Всем обещали общежитие, а пока жили в гостиниц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о какой засыпушке девушки и не думали. Но тут пришло извести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город прилетает на специальном самолете большой московский начальник. Городские власти спешно готовились к торжественному событию: прокладывали тротуары, красили фасады домов, оформляли витрины магазинов. Однажды девушки пришли с работы, и администратор объявил и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ечение трех часов освободить номера для высокого гостя и его свиты. Делать нечего, сложили чемоданы и отправились на улицу: так требуют законы гостеприим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чь провели у подруг в общежитии, а наутро побежали по городу искать жилье. Тамара наткнулась на столб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очно продается...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рговались с дядей Семеном на шестистах рублях. Денег у девчат, конечно, не было. Тут и подвернулся лысый, первый Тамарин жених. Он жил в той же гостинице и часто захаживал к девушкам в гости. Тамара попросила у лысого в долг. Тот ответил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превеликим удовольствием. Могу даже оформить засыпушку на свое имя: меня ведь тоже из гостиницы выселяют. А вы будете жить со мной. Такие замечательные девушки. Разве можно вам отказать?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ожение лысого не прошло единогласно. Тамара отправилась на работу. Начальница спрашивае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что такая грустная?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ара рассказала про свои заботы. Начальница сказала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умаю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ушла на обед. После обеда приходит, кладет деньги на стол и говорит (кабинет у нее отдельный, только двое нас и было)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ри, Тамара, если хочешь. Только деньги эти не мои, я у знакомой взяла, а она проценты просит. Один процен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сть рублей в месяц. Совсем немного. Если согласн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ри. Мне и расписки не надо. На честность твою отдаю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т же день девушки стали владельцами засыпушки номер пя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ьги-то, наверное, ее собственные был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била рассказ Тамары Сон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просто так сказала, для прилич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ебе не все рав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Гал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пасибо 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роценты человечески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тверди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один процент в месяц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сем немного. Не каждый сообразит, что это двенадцать процентов годов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ъезжали мы весел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олжала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 засыпушка была темная-темная. Мы все переклеили, обои новые купили, потолок побелили, радио провели. Новоселье справляли до трех часов но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как же московский начальник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равился ему ваш город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 самый начальник побыл у нас один день. А вечером улетел. Даже ночевать не оста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 худа без добр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Гал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в гостинице рубль за койку платили. А здесь никакой квартпл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хорош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дохнула Сон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 нам нравится. Только вот мороженого у нас нет. И танцы не каждый день быв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то женихов полный город. Правда, Таня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аля посмотрела на Таню и подмигнула 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знаю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я лежала на железной кровати из красного дерева и не принимала участия в общем разгово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прибедняйся. Не отобь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я наша уже устроила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яснила мне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, думаете, она лежит? У нее Лялечка скоро будет. Так и назовем, если дочка. А если сы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Сережа. Им уже комнату обещ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я лежала на кровати и улыбалас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о и Тамара Ивановна свадьбу справ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ещ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ыркнула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но он мне нуж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он откажется, мы его пропесочи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грозила Галя по адресу неизвестного мне парн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ть только откажется, будет иметь дело с 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в твоей помощи не нуждаю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ы, Соня, иди за водо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Гал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годня твоя очередь кисель варить. И вообще девочкам не рекомендуется слушать разговоры старш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я надула губы и выш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рь тихонько скрипнула. Я даже не замети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лени мои ткнулось что-то мягкое, влажное. Я подхватил на руки этот живой комоче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очка счастливо затихла и засопела в мой живот. Лица девушек посветлели, а потом стали задумчиво-сосредоточенн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Марин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ша доч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м за Маринкой в засыпушку вошла Бела, держа в руках узелок с детской одежд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задержалас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Га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тя Даша гулять с ней на озеро ходил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ла подошла к столу, присела на табуретку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нее, оказывается, мыла нет. Стирать буду сегодня. Мариночка, пойдем ручки мы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ка вцепилась в меня и ни за что не хотела уходить. Общими усилиями ее уговорили наконец подойти к умывальни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не спрашивайте у Мариночки, где ее отец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стро шепнула мне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имает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има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где он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м скажу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ка снова устремилась ко мне, прижалась щекой к животу и закрыла глаза. Бела вышла на улицу, и было слышно, как она разговаривает там с Соней. Галя подошла к раскладушке, се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в кино сегодня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ложи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лучше посплю. Нам ведь с Соней в ночную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ек был вполне прозрачным. Я посмотрел на Маринку и понял, что мне повез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отри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кликнул 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риночка уже заснула! Надо трога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оложили Мариночку на крохотный топчан, стоявший в углу, и, провожаемые шуточками Тамариных подруг, вышли из засыпуш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знани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й отец был строителем. Мы все время кочевали. Сначала в теплушках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да, наверное, еще война шла, я не помню. Потом в обыкновенных вагонах, потом в цельнометаллических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, значит, уже наше время пришло. Я привыкла на колесах жить. Отец посадит меня на колени и спрашивае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сегодня мы поеде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поезде или на грузовике?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меня катает на себе, а я к нему пристаю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когда мы поедем не понарошке?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е я всегда помогала чемоданы укладыв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мы ехали долго-долго. Мимо Байкала, через тайгу. Остановились у большой горы. Сели в грузовики и поехали. Долго ехали. Приехали на стройку. У отца неприятности какие-то пошли. Он начал на этой стройке пить и маму часто бил. Я в школу пошла, в первый класс..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прихожу дом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ма лежит на кровати и плачет. Тихо так, только плечи вздрагивают. Потом лицо вытерла, говори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ушай, Томочка, ты уже большая и все должна понимать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се понимала. Теперь мне двадцать лет, и я ничего не понимаю, а тогда все поним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ла мама и через полтора года умерла в Кустанае: она там с бабушкой жила, у нее туберкулез бы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хали мы в Кустанай, похоронили маму, а потом поехали на новую стройку. Но отец все равно п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приехала Клавдия Ивановна с маленькой девочкой, Верочкой звать, моей сестренкой. Она и на прежней стройке жила, а теперь к нам приехала. Отец ее не бил, а все время целовал, на коленях перед ней стоял, но это было еще некрасивей. Он пьяный к ней ластится, а она его отталкивает. Стыдно как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Ленинградским проспектом спускался вечер. Мы выбрались из палаточного городка и шли по деревянным тротуарам мимо широкоэкранного кинотеатра, мимо междугородного телефона, мимо закрытого каф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ело. Одинокие фонари качались на столбах. Потянуло свежим ветром. Принялся накрапывать дождик. Иглистые струи обдували лицо, и мне казалось, будто я плыву в холодной воде, а далекий голос взывает о помощи; я плыву изо всех сил и не могу помочь, потому что одинокий голос уходит все дальше и я никак не могу догнать его. Это необъяснимое состояние началось еще на вечере, когда я увидел Тамару, и теперь снова охватило меня, как только мы вышли на дожд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кий голос донесся столь явственно, что я обернулся. Никого не было. Одинокая парочка брела в конце проспекта, не разбирая дороги, как мы с Тамарой. Я повернулся спиной к ветру, закур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казывайте дальше. Как вы попали в свою засыпушку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не думайт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меня собственный дом есть. Настоящий. Пять комнат. С верандой. С Клавдией Ивановной я неважно жила: она меня нехорошим вещам учила. Как-то вечером отец говори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ирайся. Завтра утром полетим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А куд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казал. Летели мы полдня, на большом самолете. Выходим на бетонную дорожку, на крыше буквы стоя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тов. Отец посадил меня в такси, повез в город. Остановился у дома с верандой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теперь наш дом. Будешь жить с бабушкой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казывается, бабушка уже прилетела сюда из Кустаная. Прожила я в Ростове, в том самом доме, шесть лет. Десятилетку окончила. Мы с бабушкой дружно ж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глупая я тогда была, ничегошеньки не поним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зжает отец. С ним Клавдия Ивановна и Верочка. Я тогда в девятом классе училась, шестнадцать лет мне исполнилось. Отец привез подарки. Клавдия Ивановна ходит вокруг меня, улыбается. Обхаживает, значит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другое утро отец говори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, дети, пошли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ейчас помн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мае это было. Здесь-то в мае еще снег лежит, а в Ростов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рень цветет. Отец с Верочкой впереди идет, я и мачех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ними. Отец купил Верочке детские шары, а мне мороженое. Я иду, сосу палочку, а мачеха учит меня жить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уже большая, паспорт получила. Ты красивая будешь, длинноногая, глаза у тебя больши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бе жить легко будет. Только ты мужчин в узде держи. Они все скоты, им водка нужна да бабы. Ты им уступай, только не сраз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да они на коленях перед тобой будут ползать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ушаю мачеху и улыбаюсь: мороженое такое вкусное, и сирень вокруг цветет. Никаких мне умных советов не над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ама с уса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ходим к дому,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тариальная контор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. Зачем, думаю? Может, отец с мачехой записываться будут? Нет, отец меня к окошечку зовет. Пошушукался сначала с усатым, а потом меня пальчиком подманивает. Мороженое уже кончилось, мне еще хочется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твой паспорт, доченька? Покажи нотариусу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ы мне мороженое купишь?</w:t>
      </w:r>
      <w:r>
        <w:rPr>
          <w:sz w:val="24"/>
          <w:szCs w:val="24"/>
        </w:rPr>
        <w:t>”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лю, доченька, подпиши вот здесь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подписала дарственную и стала хозяйкой дома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я для твоего будущего делаю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тец. И мороженое купил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через год отца посадили в тюрьму за растрату и хищение строительных материалов. Мачеха приходит в слезах, спрашивае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выгонишь нас, Томик?</w:t>
      </w:r>
      <w:r>
        <w:rPr>
          <w:sz w:val="24"/>
          <w:szCs w:val="24"/>
        </w:rPr>
        <w:t>”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вите. Я сама отсюда уйду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ала я в этом нечестном доме жить. Получила аттестат зрелости и поехала по комсомольской путевке в город Ангарс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крикнула вдруг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куда он взялся? Не смотрите вперед, не смотрите на этот мотоцикл, умоляю вас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 обогнал мотоцикл с коляской. За рулем сидел тот самый парень с походкой ковбоя, который дал мне билет на вечер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ись танцевать красиво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это он и ес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оляю вас, ничего не спрашивайте. Ведь он должен быть в Хабаровске. Значит, он прилетел из Хабаровска? Умоляю ва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тоцикл остановился на перекрестке. В свете фонаря было видно, как парень обернулся, будто бы раздумывая, куда ехать. Потом мотоцикл мягко перевалился через обочину и встал у небольшого домик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раз на нашем пу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ипографию поехал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бужденно говорила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линаю вас. Когда будем проходить, не смотрите на него. Делайте вид, что ничего не види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это он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. Он. Я вам расскажу. Только не сейчас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больно вцепилась в мою руку и неестественно громко засмея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отоцикл надвигался на нас как изображение в кино. Шаг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мы поравнялись с коляской. Еще два шаг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мы уже прош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цепившись в меня, Тамара шагала как деревянн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он сказ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,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остановилась и сделала большие глаз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? Разве ты прилете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сказали, что ты выиграла главный приз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он посмотрел на ме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хочет, тот всегда выигрыва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 и тоже посмотрела на мен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игрывают лишь те, кто хочет проигра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перевела взгляд на н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верное, теперь мы сможем организовать диспут о том, что такое счасть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в том случае, если ты осмелишься выступить с трибуны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хватила Там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 моя совсем онемела, я ничего не понимал из того, что они говорили, но героически терпел боль и собственное неразумие. Я стоял и разглядывал Ленинградский проспект, будто это было весьма интересно. Краем глаза я видел, как Алик резко нажал ногой на педаль. Мотоцикл взревел. Он вскочил в седло, круто развернул руль, и мотоцикл стремительно выскочил на проспект, обдав нас едким чадом бенз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вдруг ослабла и, словно в беспамятстве, положила голову на мое плеч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мой враг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говорила она, задыхая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о. С врагами так не разговарив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его ненавижу. Как бы я хотела простить его. А я ненавиж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что же произошло в конце концо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не ответила. Медленно и задумчиво мы шли по Ленинградскому проспек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зн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продолжение)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 показался ей так себе. Странный какой-то город. Сначала не давали номера в гостинице. Потом четыре дня она ходила без работы. Ей уже надоело быть безработн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ых четыре дня. Правда, работа была везде, она выбирала, что лучше, пока не выбрала ММС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шиносчетную станцию: ей начальница там понравила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рая, отзывчивая. А главно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хажеры. Странные какие-то. С геологом она познакомилась в буфете, когда пила чай. Он напросился и вечером пришел, притащил две бутылки шампанского. Рассказывал смешные истории, пел песни про геологов, тоже смешные. Тамара страшно хохотала, а он вдруг подошел и повалил ее на кровать. Тамара даже не поняла сначала, что он хочет, а когда поняла, закатила ему такую оплеуху, что он выскочил в коридор и больше не показыва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другой вечер пришел лысый, тоже в буфете познакомились. Вежливый такой, обходительный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ешите налить вам рюмочку. Разрешите ручку поцеловать. Ах, какая замечательная руч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амара смеется: ей никогда ручек не целовали. Смотрит, а он уже к локотку подбирается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какая чудесная рученька. Какое вкусное плечико. Разрешите, я поцелую такое вкусное плечико?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мара ему вежливо так ответила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кусное, да не ваш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н извинялся, извинялся, наконец уш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хажеры, а круглые идиоты, честное слово. Трудно жить девушке, когда она одна и ей двадцать лет и у нее к тому же есть отдельная комната за рубль в сут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совсем реши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еду из этого города, если здесь такие идиоты. Но тут история получила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ума сойти. Только этого ей не хватало. Влюбилась, да еще гд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мсомольском собрании. Ну, положим, еще не совсем влюбилась, а та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уть-чуть. До любви до настоящей, как в книгах, еще плыть и плыть. Еще бури будут и шторм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ачаеш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на сразу поня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ак, кажется, в романах их называют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он. И точк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уже назаседались всласть, когда она вошла в зал и села. Духотища дика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хлебом не корми, только дай позаседать. Недаром в газетах пишут о формализме в комсомольской рабо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 этот момент она глянула на трибуну, и ей сразу стало холодно. Он стоял за трибуной высокий, пронзительный такой. И говорил без бумаж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выступае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она у сосед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мешай слушать. Алик это. Разве не видиш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тодвинулась от Тамары. Видно, сама в него по уши влюбл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девчонки ему хлопали, будто он тенор знаменитый. Тамара тоже хлопала. Мог бы еще поговорит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ему стоит? Но он кончил и сел за стол президиума. А она с него глаз не своди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стояла в проходе с двумя подружками. Они смотрели, как президиум расходится, и хихикали. Эти две девчонки были ей почти незнакомы, но она все равно подошла к ним на проходе и задержа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уже засекла, что другого выхода из зала нет и он обязательно пройдет мимо них. Он шел в окружении парней и девча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ближе, ближе, а она так громко смеялась, что на нее оборачивались. Он уже совсем близко. Она еще громче заливается. Потом вдруг отскочила к кресл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простите. Проходите, пожалуйста. Мы весь проход загород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рошел, окатил ее холодной волной. Поднял глаза и посмотрел на нее выразительно. У нее мурашки по спине забег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, Катя, ты меня умори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на него ноль вним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роше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бернулся. Походочка у нег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ачаеш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собрания она пошла на телеграф и отстукала девушкам в Ангарск телеграмм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 замечательный, прилетайте скор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 и Мариночка поселились с ней в одной комнате. Лысый с ходу переключился на Белу, помог ей устроиться машинисткой в институт. Бела одна, ей трудно. Муж погиб в шахте во время обва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ать надо и дочь воспитывать. Учиться она уже не пойдет, а ведь такая способная, стихи пиш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 каждый день пристает к н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 на учет станем. Неудобно тяну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успеем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ла Тамара. Она узнала, что Алик улетел в командировку на рудник, и тянула с этим делом. Ей все было известно, 28 лет, холост, учится в Москве заочно в университете, сразу на двух факультетах: философии и журналистик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работала на машиносчетной станции, и ее место за перфоратором было как раз у окна. И вдруг она видит в окно: он на своем мотоцикле по улице кат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к Белке звон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беденный перерыв на учет становиться пойдем. А то затянул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удоб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в обед к Маринке побегу. Пойдем после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е досидела. Как звонок, сразу вскочила и бежать. За ней Верка увязалась, операторша, губы и ресницы крашеные, а ноги как спи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в горком непременно надо. Подожд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сама заладила, как сорока: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, Ал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уж влюбилась, хоть веди себя прилич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коме Тамара зашагала прямо к кабинету Алика, чтобы Верка вперед не забежала: у нее ведь губы крашеные и ресниц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 сзади крич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, нам сюда, в сектор учета. К Лю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она зде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ся и впрямь сидела у Алика, чуяло сердце. Еще две девчонки и парень. Опять с девчонками заседает. На это он мастер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девчонками заседать. Подожди, ты у меня позаседаешь с девчонками, всех разго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 с порога, ни на кого особенно не гляд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ся, мы к тебе на учет встав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ся вст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, я пой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на него даже не поглядела, честное слово. И дверь захлопну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шли в Люсин сектор, Тамара села заполнять карточку, а у самой сердце стучи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енья нет. Люся ее спрашивает, а она ничего не слыш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входит он. Ворвался с таким видом в кабинет, будто самый большой начальник на све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ся, где дело Кривошеев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значи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каким-то Кривошеевым интересу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Люси даже глаза на лоб полез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го Кривошеев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вошеее. С автобазы. Я тебе вчера дело передав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мне ничего не передав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молчит, а сам косяки бросает в Тамарину сторону. Она, разумеется, ничего этого не видит, в карточку устави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да, оно же у меня в столе лежи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лопнул себя по лбу и уш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карточку закончила, к автобиографии приступила. Пишет, а у самой пальцы дрожа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он опять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ся, можно тебя на минуту? Ах, у тебя новенькие на учет встаю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только сейчас ее замети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наха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ушки, закончите тут, зайдите ко мне. Разговор е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язательно зайде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Бел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нас тоже разговор е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ни сл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быстро закруглились и пошли к нему в кабинет. Он сидит, бумагами обложился. С ним Верка крашеная и еще какая-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комьте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и сам протягивает руку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 Виноградов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Беле по-деловому: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ногра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Дорошенк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Тамара. Рука у него твердая, сухая. И ласков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уже знакомы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Верка с крашеной губ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вам город нравится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он так спрашив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 хороши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ет о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то замечательный. Только вот комсомольской работы не вид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 этом я и хотел поговорить. Надо оживить. Давайте какой-нибудь диспут проведем. Ну хотя бы на тему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счастье?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сам смотрит на Тамару: я-то, мол, знаю, что это такое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вот, девушки прошу вас. Подумайте и приходите завтра с предложениями. Обсудим вместе, как лучше провернуть это мероприят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в шты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не мероприятие проводить, а для душ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придирайся. Я так сказал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 ее уже н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в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ошо. Мы подума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всю ночь не спала, думала: что такое счастье? В чем оно? Для кого? С кем? Ничего не смогла придумать. На работу пошла злая. Теперь он на нее смотреть не захочет, раз она такая ду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концом работы звонит Бе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ду тебя у горк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меня голова что-то бол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валяй дурака. Мы же договорили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ет Белка в телефо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он симпатичный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бегом в горком. Бела уже там. Еще человек пять сидят по стенкам. Алик ей ручкой помахал,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в сборе. Какие будут предложени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щая девица в очках из проектного института начала тянуть резин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лучше диспут провести, как выступления заранее подготовить. Морока страшная. Алик все это слушает, кив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не выдержала, что он кивает, вскоч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чего у нас так не выйд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не выйде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мотрит на н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будут искренне отвечать на такой вопрос: в чем же счасть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ак не буду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сам смотрит, словно впервые ее увид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чувствует, что ее несет и она уже не может останови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ошо. Тогда ты скажи: в чем твое счастье? Можешь сказа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 говори. Ж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брови нахмурил,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ачала я думал, что счастье в общественной работе. Чтобы для людей работать, для молодежи. Ну вот, сейчас я работаю, а счастья особого н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иновато так улыбнулся, чтобы она его пожалела, знач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сможешь так с трибуны сказать? Перед всем коллективо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даже покрасне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жалуй,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видишь. И другие так. Будут говорить по бумажке. Читать заранее приготовленные отве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е дела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правильно говорит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Бела закричала, подруга верн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ица институтская губы подж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овать легко. Вы можете предложить что-нибудь конкретне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о, чтобы всем было весело. И от души. Вот мы в Ангарске проводили вечер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ись танцевать красиво</w:t>
      </w:r>
      <w:r>
        <w:rPr>
          <w:sz w:val="24"/>
          <w:szCs w:val="24"/>
        </w:rPr>
        <w:t xml:space="preserve">”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курс на лучший танец. Веселая лотере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загорел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можешь показать, как надо танцевать красив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ять современных танцев зна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кромненько так кофточку тереби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два старинн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гда по рукам. Раз ты предложила, бюро назначает тебя ответственной за этот вечер. Послезавтра представишь план мероприятий. Голосую. Кто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? Значит, решено единогласно. Приходи завтра в обед. Поедем деньги на лотерею собир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пришли домой, а их из гостиницы выселяют. Тамара совсем замоталась, пока засыпушку покупала, пока вещи переносили, пока обои наклеили. Алик звонит ей на раб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вчера не пришла? Или комсомольское поручение для тебя не закон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, Алик, прости меня. Хочешь, сейчас прибегу? У нас тут такая истори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раз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дно. Приходи. Только поскор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аж дух захватило, когда он рванул с места и понесся по Ленинградскому проспекту, потом, вспугивая кур, по Базарной площади. Проехали мимо проектного институт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ямо за гор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н проектный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а она, но он даже не посмотрел, прибавил газ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мчались, оставляя за собой пыль и треск. Тамара вцепилась в борта коляски и смеялась, смеялась наперекор вет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идел злой и смотрел прямо на шоссе, которое вонзалось в тайгу. Перед этим Тамара сказ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я тут сяду? Я упа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ы держись за меня. Со мной не упаде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лучше в коляс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дись сзади. За меня будешь держа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есь лучш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се-таки села в коляску, и тогда он рванул так, что она заойкала от страх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сбросил газ. Мотоцикл прокатился, вздрагивая на неровностях шоссе, и встал. Он посмотрел на нее гневно и сказ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увезу на край с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бензина хвати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 и засмея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да едем в проектны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 и развернул мотоцик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, конечно, ясно, почему он выбрал проектный институт в первую очередь. Там же та, тощая, в очках. Она, говорят, кандидат геологических наук. Перед такой наукой ему ни за что не устоя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Мария Исааковн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ет. Это та, тощая, знач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мужу в больницу уш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а секретар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ичуть не удивился,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дайте, что я был. Она в кур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. Одной девицей меньше. Будь счастлива, Мария Исааковна. Пусть будет у тебя много детей, один лучше другого. Люби своего мужа. И очки у нее симпатичные, очень к лицу идут, честное сло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на всякий случай спрос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ого в городе комсомольце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оло четырех тыся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кого больш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рней или девча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итай, пополам. А тебе зачем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на нее посмотрел стр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уже вышли из института и шагали к мотоциклу. Тамара забежала впе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лучше тут сяду. Там трясе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адится на заднее сиденье. Четыре тысячи попола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ит, две тысячи комсомолок. Подумат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о страшно. Ведь он с каждой познакомиться может, ведь он первый секретарь. Комсомолок две тысячи, а сколько еще несоюзных девчат? Вдруг он в несоюзную влюбится? Тамара обхватила Алика, прижала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отдам нико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хали на рудник. Директор отвалил им пятнадцать рублей. В автобазе дали десятку, а в Госбанке только три рубл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номию наводя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записыва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Али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не забыть. Будешь теперь моим секретар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ойкомбинате самая большая комсомольская организация. Девчат там пруд пруди. Окружили мотоцик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 пройти, ни проех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йка Веселова, ихний секретарь, двадцатку тащит, сме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невесты богат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себе молоденькую нашел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ча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весты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 Тамару прутиком швыряю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образованием, видать. И в капр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 сме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мы завтра на воскреснике покажем, кто чего стоит. Собираемся в восемь ноль-ноль. Не опаздывайте. Под твою ответственность, Зой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е выбрались отт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е интересн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за воскресник такой завтра? Спросила. Стройкомбинатовцы едут готовить пионерский лагер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рез неделю там открыт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сидит и думает: пригласит или не пригласит? Так задумалась, что Алика выпустила, чуть было не вывалилась на поворо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жись крепче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ч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ъехали к горкому. Он спрашив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завтра делаеш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не зна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сит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призы покупать будем? Тут женская рука нужна. Хочешь, сейчас поеде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ала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везти теб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да? На край света? Спасибо. Мне недалек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 пригласит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о подвез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тоит беспокоитьс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шла не оглядывая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час окликнет, позовет, пригласит. А за спиной тихо-тихо. Потом мотоцикл затрещал. Домой поскакал. Тем лучше, туда ему и доро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тоцикл выскочил на мостовую, обогнал Тамару. Алик затормоз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ходи завтра на воскресн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она оробев. И ноги сразу ослаб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восемь. У горк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прилетела в засыпушку сама не своя. Девоньки, выручай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я пожертвовала свои брюки. Брюки синие, с накладными карманами, сшиты еще в Ангарске, в ателье индивидуального пошива. Таня дала к брюкам носки эластичные. Гал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лковый платок с итальянским рисунком и туфли. Свитер у Тамары был св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упной вязки, с двумя синими полосами на груди; она его здесь еще ни разу не надевала, только Гале давала в кино сход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встала чуть свет, вырядилась с иголочки и в 7 часов 45 минут отбыла на воскресн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горкома стояли три грузовика. В кузове первого грузовика Катя сидела, та самая, с которой она на комсомольском собрании смеялась, когда Алик по проходу ш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 к на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вет Кат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уже ногу на колесо поставила, тут сам Алик выбегает из горком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ожди, Дорошенко, у нас еще дело есть. А вы поезжайте, мы вас догон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пошла к мотоциклу, села в коляску. Алик подходит. Она сделала вид, что повер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е у нас дел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тел тебе сказать, что ты сегодня очень красива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ме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 тогда я пош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делает вид, будто хочет из коляски вылез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испугался, бормоч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ошутил. Прости. Куда ты? Они уже уех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оста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тугой ветер захлестывал ее грудь, и она беспричинно и счастливо смеялась и махала своим итальянским платком, когда мотоцикл обгонял грузовики со стройкомбинатов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только мотоцикл остановился в лесу, на них набросились комары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 и стала совершать немыслимые прыжки и размахивать роскошным итальянским платком. Алик на нее смотрит, глаз отвести не мо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и Зоя начали расставлять людей. Тамаре и Кате досталось носилки носить. Они взялись сгоряч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ут же присели. Комары тучами, а руки занят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уж думать о том, чтобы походка была к лиц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ик посмотрел на них, крикнул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ейчас!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умчался на мотоцикле. Тут подходит парень, с которым Тамара позавчера танцевала в клубе два танго подряд. Он ей говорит после первого танго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я зовут Лева, инженер-строитель. Одинокий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я неодинокая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чает Тамара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кем же вы встречаетесь?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рашивает. А она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Белой встречаюсь да с Галей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те встречаться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ворит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я душит смех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ет Тамара. Отшила 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вот этот Лева одинокий подходит теперь к ним и зая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ся чешская жидкость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йга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достает из кармана флакончи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регите глаза. Едк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и Катя намазали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ло легче. Тамара носит мусор с территории, а сама слуша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же затрещит мотоцикл?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ик примчался. Бежит, а в руках флакон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йги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ось мазаться второй раз. Жидкость горька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за ест. На губу попал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только такую горечь выдумал? Однако приходится терпеть во имя великой ц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гче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 спрашив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еча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обеда Алик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ите теперь в помещение. Там комаров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ымыли пол в двух комнатах. Тамара то и дело к окну подбега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ам Алик? Кончили мыть, снова пошли на улицу убирать мусор. На улице все-таки лучше: с комарами, зато Алик у нее на глазах, и Тамара в любую минуту может принять экстренные ме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старалась работать лучше всех. И смеялась всех громче. Она знала, что у нее приятный смех, грудной, тревожный. Стоит ей засмеяться раз-друг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арень го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а одинокий услышал ее смех, подошел. Тамара с ним шуточки шутит и смеется тревожным смехом. Лева сбоку за носилки взял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ешите, девушки, я вам помог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увидел, вцепился в носилки с другой стороны, а глазами в Тамару стреляет. Тамара хохоч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осай, Кат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носилки бросили. Алик и Лева держат, потом перехватились и вдвоем потащили мусор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еха!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ик обратно пустые носилки тащит. Девчата крича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ра кончать!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поработаем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ам к Тамаре подходит: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есем вмес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х, устала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Тамара, ни к кому не обращаясь, и итальянским платком обмахив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носилки брос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бой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отоцикле они подкатили прямо к засыпушке № 5. Увидев на пороге главного комсомольского вожака, девушки пришли в неизъяснимый востор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, девоньки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ричала Гал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по вещевой лотерее мотоцикл выиграл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сказать, что все население засыпушки мечтало выиграть по лотерее проигрыватель или магнитофон: билеты они коллективно покуп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а Тамара, и глаза ее сиял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выиграла самый главный приз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 вторник после работы они отправились покупать призы для вечер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ись танцевать красив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акупили полную коляску. Поехали к Зое, сдали ей призы на хра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Алик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перь ко м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испугалас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че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чет надо составить. Поможе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гда в жизни Тамара не была на квартире у одинокого мужчины. Ходила в общежитие к ребятам, бывала в семейных домах, встречалась с парнями на танцах, в кино, а чтобы на квартир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когда. Ей казалось, произойдет нечто ужасное, непоправим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ереступила порог его комнат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ничего не случилось. Только сердечко екну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ди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Ал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села на краешек стула, лицом к двери, чтобы в любую минуту можно было вскочить и убеж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ната ей понравилась. Тахта с гобеленом. Над тахтой портрет Льва Николаевича Толстого. У окна письменный стол с прибором и перекидным календарем, у стола этажерка с книгами. На стенах тоже полк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много кни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 чисто вымыт. И посредин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сок цветного линолеу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нь краси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писали отчет, разговаривали. Тамара вдруг вскоч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п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ди, время детск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нет. Девять часов. Мне п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ейчас чайник поставлю. Чаем тебя угощ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ем? С печеньем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Тамары даже ноги подкосились от страха; она села, чтобы унять дрожь в коленках. Вот оно, начинается. Точно так же было у Нинки с химкомбината, еще в Ангарске. Она к одному ходила на квартиру, чаи с печеньем распивала, а потом стала мать-одиночка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в чай специальный порошок подсыпаю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казывала Нинка, выйдя из родильного до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-дв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ы мать-одиночка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чего испугалас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Алик, глядя на нее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же тебя не съ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потрогала рукой пылающий лоб и с трудом выговор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надо на свежий воздух. Голова бол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лице она пришла в себя и поклялась, что больше никогда не переступит порога этого дома. Она даже не разрешила Алику проводить ее до засыпуш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 они пошли в кино, оттуда на танцверан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а позвал дежурный, он отош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танцевала со всеми, кто ее приглашал, ни одного танца не сидела на скамей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ей подошел Лева, одинокий инженер-строитель. Сбоку выскочил другой ухажер. Они начали препираться, кому танцевать с Тамарой. Тамаре смешно, а они уже друг друга за грудки хватают. Драться начали. Тамара испугалась, спряталась за чьи-то спины. Прибежали дружинники, привели все в порядок, будто ничего и не был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шь валялась на полу вырванная с мясом пуговица. Ее наподдали ногой танцующи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еще не все. Вдруг громко на всю танцверанд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сомолка Дорошенко, к выходу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узнала родной голос, выходит. Он стоит и с ним вся дружина верн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чешь, чтобы тебе на танцверанду запретили ходи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он, конечно, для виду спрашив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ты еще мне запретиш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рещаю грубить м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ще чт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сомолка Дорошенко, следуйте за м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а пошла за ним, как побитая собачка. А дружина верная осталась следить за поряд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ушли далеко-далеко в тайгу. И тогда он заговор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пить хочется. Из-за этой драки настроение испортило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молчит. Все еще серди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дно уже. Магазины закры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молч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бы доста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 свое тя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стало жалко 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 лотерею пропь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зялись за руки и побеж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я была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зяли главный приз, раскупорили. Потом выпили вторую бутылку. Алик покопался в призах: пустые портсигары, безделушки, шоколад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чего такого, что можно было бы вып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говори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было покупать четыре бутыл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ватит с ва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х, гулять так гулять. Зоя, Тамара, берите шоколад. Завтра все возмещ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шли гулять на Ленинградский проспек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ал накрапывать дождик. Он отдал ей пиджак. Они гуляли под дождем и вели разговор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жизнь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чего не поделаешь, именно так говорят теперь молодые люди и в Москве, и в Ростове, и в Сибир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ное, быть честны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ла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ушке трудно оставаться честной: со всех сторон пристают. А мы ведь слабый по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Пушкин сказ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смотрел на нее, хотел что-то спросить, но не спросил. Лишь сказ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ебя защищать бу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человек честе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уже наполовину счастли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 чем вторая половин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второй полови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куда у тебя такие хорошие мыс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встала в позу, сделала глубокомысленное лицо и с выражением прочит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счастен, кто берет, но не дает взаимно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Я счастлив оттого, что брал, но и даю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это сказа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даки, известный таджикский поэ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уреа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ты! Жил в десятом веке нашей эры. У них был тогда расцвет куль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орово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я взяла из книги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мире мудрых мыслей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тебя она ес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у подруги бр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ы много знаешь. И про жизнь больше моего понимае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же с девяти лет без матер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рассказала ему про отца и мачеху, про дом в Ростове, про то, как отец водил ее к нотариу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метно оказались у его дома. Он, конечно, позвал ее в г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отказа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с ума сошел. Первый час. И вообще я могу приходить к тебе только по дел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это? Мой дом всегда для тебя откры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я не мог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 и села на крыльц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вынес одеяло, прикрыл Тамару от дожд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Тамара видит: к крыльцу идет женщина, идет, как в свой дом. Тамара испугалась и тут же узнала Марию Исааковну из проектного института. Оказывается, она соседка Алика, живет напротив, через кух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я Исааковна остановилась, смотрит на них сверх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го сидите под дождем? У меня бутылка шампанского е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шли в дом. Тамара выпила полстакана. Алик еще налив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, мне больше нельз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буду пьяна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меется тревож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все-таки выпи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отрит, а Марии в комнате нет. Тамаре стало весело-весело. Села на тахту, поджала под себя ноги и беспричинно смеется. Алик сел ряд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хочу тебе сказат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 лучше за жизнь говорить. Расскажи что-нибудь веселое или грустн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говорили и говорили. Потом Алик вышел на кухню, вернулся с раскладуш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тыре часа утра. Ты у меня останеш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подумала и осталась. Ей было весело и ничуть не страшно. Алик постелил постель, потушил св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девайся. Я не смотр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юркнула под одеяло как была, не раздеваясь. Лежит в темноте, затаившись, и слуш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ле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а лежит и думает со страхом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йчас полезет. Тогда вс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 что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и сама не зн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засну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она его совсем не боялась. Бегала к нему, как в свою засыпушку № 5. И подумать только, за все время они ни разу не целовались даж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решила подать заявление в заочный институт. Сначала думала на факультет журналистики: теперь мода така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идут в журналисты. Алик ее переубедил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и в иняз. Я очень люблю иностранные языки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написала заявление, побежала к Алику за учебником английского язы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дошел к 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ачала давай поговор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че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дальше продолжаться не мо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може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будто не понимала, а у самой туман в глазах сдела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 требова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по-прежнему ничего не поним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 мы расстаемся, или женим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вот как. Ты жаждешь со мной расстать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х, Тамар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 с печалью и сел на тахт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чем я только тебя встрети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тотчас перестала притворяться, села рядом с ним на гобелен, приказала жад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ачал с первого дня твор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меня сразу сердце упало, как только я тебя увидел в горкоме. Я не хотел встречаться. У меня строгая программа жизни составлена: университет, потом диссертация. Моя семилетка. А ты все мои планы полома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тобой бегаю. Не хотел тебя на воскресник звать, а позвал. Выйду из горком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заниматься. А ноги сами в засыпушку вашу проклятую идут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слушала, а в груди у нее прямо от сердца к горлу натянулась тугая звонкая струна, сердце запело на высокой стремительной ноте, а потом вылетело из груди и взвилось к звезд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уже дошел до современного положения и строил планы на будущ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могу бороться. Нам надо пожениться, чтобы от учебы не отвлекаться. Будем вместе учиться, вместе к экзаменам готовиться. Что же ты молчиш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ничего не ответила, и они стали целоваться. Струна обвилась вокруг ее шеи, захлестнула горло, и она почувствовала, что задыхается, задыхается, задыхается, вот уже совсем задохнулась, умирает, умира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боже, о такой смерти можно только мечт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она увидела над собой чужое воспаленное лицо, и ей стало страшно. Оттолкнула, хлопнула двер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к догнал ее за углом и молча шагал позади. Она замедлила шаг. Он взял ее за ру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мне ничего не ответи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огласн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мне очень нравишься. Очень, очень. С первого взгляда понравился. Но мы должны подождать. Сегодня двадцать пять дней, как мы познакомились. Это же мало. Надо проверить свои чувства и потом решит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стала приходить к нему каждый вечер, и они целовались до утра. Им становилось все труднее и труднее. Алика явно не устраивали такие отно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чем ты меня оскорбляеш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она как-то, чуть не плача от жалости к самой себ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ебя не оскорбляю. А ты меня не люби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ребую, чтобы ты меня уважал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рни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тала поправлять мятую коф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холодна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осил о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когда не думал, что ты будешь такой холод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наконец привела кофту в поряд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еперь проводи мен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ова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дошел, положил руки на ее плеч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ан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ы не понимаешь? Я не хочу тебя терять. Поэтому я должна ид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он не понимал, хотя это было так просто. Мужчины никогда ничего не понимают, как только речь заходит об их ущемленном самолюб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не сердишься? Не сердись. Все будет хорош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ещ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ркнул 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уже вышли на улицу и шли под дожд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холодная. В этом все де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засмея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думаешь одно, а говоришь совсем друг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в этом уверен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ть тебе, о чем ты сейчас думаеш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робуй скаж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ы думаешь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се-таки молодец Тамарка!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ы догадалас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мехнулся 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мы и проверили наши чувств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дешь завтр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жалуй,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 тогда пок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и разошлись в разные стороны. Она пошла в засыпушку № 5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войти на цыпочках, чтобы не разбудить подруг, осторожно разложить в темноте кровать, неслышно лечь, а если плакать, то тоже неслышно, чтобы не проснулись подр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вы думаете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ытывалась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ильно я поступила или не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замедлила шаг и вздохну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ет быть, я была неправа? Может быть, я обидела его, не сумела объясни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задума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чал и я, потому что советовать что-либо в таких делах бесполез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шли по Ленинградскому проспекту. За этот вечер мы, наверное, раз десять прошли по нему из конца в конец. Дождь перестал, но холодный ветер сделался еще холоднее и то толкал нас в спину, то задувал в лицо. Проспект был почти безлюден, уже давно схлынула волна, выкатившаяся из кинотеатра с последнего сеанса. Фасад с колоннами погрузился в темноту. Лишь окна междугородного телефона светились напроти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чание нарушила Тама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ужели он не понимает? Я хочу, чтобы у нас с ним было навсегда, на всю жизнь. Конечно, у него были истории: двадцать восемь л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раст. А за мной ни одной истории нет. Он прямо спросил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была с кем-нибудь?</w:t>
      </w:r>
      <w:r>
        <w:rPr>
          <w:sz w:val="24"/>
          <w:szCs w:val="24"/>
        </w:rPr>
        <w:t>”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ты, Алик!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поверил мне. И я ему верила. Верила ему больше, чем себе. А он не понимает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задумалас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сказала очень горьк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друг ему другая понравилась? Я на танцах виде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цевал с друг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ы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оже с другим танцев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види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я, потому что не мог сказать ничего друг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реши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еду отсюда прочь. Поеду вожатой в лагерь, где мы на воскреснике были. Уже заявление подала. Послезавтра на бюро будут разбирать. А в субботу у нас вечеринка. Зоя со стройкомбината пельмени устраивает. Я уже пай внесла. И он вне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, вы замечательная девушка. Вы даже не представляете, какая вы замечательная девуш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частная девушка. Вот кто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я мог на это ответи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е поздно. И холод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вернули с проспекта и пошли в темноте по палаточному городку. Тамара уверенно шла впереди, я двигался за темным пятном ее кофты. Тамара остановилась, я едва не наскочил на нее. Мы стояли у засыпуш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я и дом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Тамара шепо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еще встретим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ожал в темноте ее руку и пошел меж палат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жар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устя неделю, побывав по служебной надобности на соседней стройке, я вернулся в гор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шагаю к засыпуш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у по знакомой тропинке, а представляется мне, как тут шествует Тамар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и прошлогоднего мусора, мимо куч железного лома, старой рухляд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ветлом капроновом платье, в туфлях спешит она в клуб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оитель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вечер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ись танцевать красив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рано утром, чуть свет, в узких облегающих брюках индивидуального пошива, с итальянским платком на голове, торопится на воскресник в лагерь. Она идет среди мусор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любленная и гордая, счастливая и беспокойн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шел, глядя под ноги, потому что пробираться по неровностям почвы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аловк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о не просто даже днем. И вот я подошел к засыпушке. И поднял голо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сыпушки не было. На том месте, где она стояла, виднелись жалкие остатки, черное пепелище. Я стоял, не веря глазам своим. Дощатая дверь прогорела насквозь, и я легко шагнул сквозь нее в засыпушку. Там было пусто и сумрачно. Обои на стенах сгорели, под ними проступали обуглившиеся доски. Окно пожелтело и треснуло. Потолок провалился, только черные стропила торчали над головой. Опрокинутый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рвант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выеденным черным боком, раскладушка с обугленным матрацем, закопченные книги, кастрюли, обгорелая туфля, рукав от платья, спекшийся кусок мы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нь сделал свое черное дело по всем правилам. Пахло гарью. Едкий запах щипал глаза. Я выбрался наружу и зашагал по следам бедствия. Сгоревшие ботинки из-под коньков, рваная сорочка, черная, с запекшимся ртом кукла, разбитая сковород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естная дорога привела меня к соседней засыпушке. Я постучал. Мне долго не открывали. Наконец дверь приоткрылась и показалась Тамар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ямо на нижнюю рубашку накинута телогрейка. Она увидела меня и тотчас захлопнула двер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тоял долго. Тамара вышла и почему-то виновато улыбну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живы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вы. Только засыпушки нашей не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снова улыбнулась виновато, и только сейчас я понял, почему она так улыбалась: на ней была чужая кофта, чужая юбка, на ногах несуразного вида ботинк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рала с бору по сосенке. Пойдемте. Даже смотреть на это не хоч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жар начался в три часа ночи: загорелись провода, ведущие к засыпушке. Разбудила девушек маленькая Маринка.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ма, мама, потуши огон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чала она и плака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жарко!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скочили в чем были. Потом Галя бросилась в огонь и вытащила в охапке весь девичий гардероб: платья, юбки, кофты. Завернули все это в тюфяк, бросили на доски. Собрался народ, приехала пожарная машина. Через полчаса все было кончено. Радуясь, что удалось спасти вещи, они подошли к доскам, развернули тюфяк и увидели, что внутри тлеет огонь. Все прогорело насквозь, только то и осталось, что было надето на девуш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а кончила рассказ. Следовало задавать вопросы, но я не мог произнести ни слова. Тамара словно угадала мои мыс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не думай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</w:t>
      </w:r>
      <w:r>
        <w:rPr>
          <w:sz w:val="24"/>
          <w:szCs w:val="24"/>
        </w:rPr>
        <w:t xml:space="preserve">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м помогли. Мы ведь на весь город прославились. Все к нам приходили. Дали денег из кассы взаимопомощи. Маринку в детский сад устроили. А мы послезавтра перебираемся в общежитие: как только новый дом сдадут. В лагерь я не поеду. Бюро горкома не утвердило мое заявление. Алик был против. И как раз в тот день, когда был пожар, Зоя устраивала пельм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ик бы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ечно. Все было очень хорошо. Мы с ним танцевали, говорили о литературе. Он вышел со мной. Нам было по пути. Он говори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 ко мн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ет, я не пошла к нему. Он проводил меня, а в три часа ночи пожар. Утром он узнал, примчался на мотоцикле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ирай вещи, поедем ко мне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у меня и вещей нет. Одна зубная щетка осталась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да бери зубную щетку и сама садись. Поедем!</w:t>
      </w:r>
      <w:r>
        <w:rPr>
          <w:sz w:val="24"/>
          <w:szCs w:val="24"/>
        </w:rPr>
        <w:t>”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я поеду? Я не могу к тебе поехать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, говорит, если ты так хочешь, хоть завтра пойдем в загс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ибо, говорю, я не нуждаюсь в твоих одолжениях</w:t>
      </w:r>
      <w:r>
        <w:rPr>
          <w:sz w:val="24"/>
          <w:szCs w:val="24"/>
        </w:rPr>
        <w:t>”.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е ты хочешь?</w:t>
      </w:r>
      <w:r>
        <w:rPr>
          <w:sz w:val="24"/>
          <w:szCs w:val="24"/>
        </w:rPr>
        <w:t>”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чу, чтобы все было красив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н обиделся и уехал. Засыпушка сгорела и любовь моя вместе с не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думаю, засыпушку можно починить. Стены-то остались. Только крышу новую покрыть. И вообще, Тамара, вы должны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нет, вы меня не жалей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ропливо перебила Тамар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я не надо жалеть. Я все равно счастливая. Счастье ведь не в доме. Ведь у меня в Ростове дом есть, но я не хочу... Я сегодня всю ночь мечтала: получу комнату в общежитии. Будет у меня собственная тумбочка. Набью ее книгами и стану учиться. Ой! Это он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ара больно вцепилась в мою ру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обогнал мотоцикл. Однако это был не Алик, а другой парень. В коляске сидела девушка. Они мчались по Ленинградскому проспекту, и девушка в коляске смеялась и махала рукой подругам, стоявшим у кинотеат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медленно шли по Ленинградскому проспек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63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05:00Z</dcterms:created>
  <dc:creator>Анатолий Павлович Злобин</dc:creator>
  <dc:description/>
  <dc:language>en-US</dc:language>
  <cp:lastModifiedBy>PDD</cp:lastModifiedBy>
  <dcterms:modified xsi:type="dcterms:W3CDTF">2003-08-09T18:05:00Z</dcterms:modified>
  <cp:revision>2</cp:revision>
  <dc:subject/>
  <dc:title>Ленинградский проспект, Засыпушка № 5</dc:title>
</cp:coreProperties>
</file>