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толий Павлович Злоби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Билет до Востряк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каз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Злобин А.П. Горячо-холодно: Повести, рассказы, очер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8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9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ил тяжелый день. С безразличной неумолимостью, как приливы и отливы в океане, он подступал через каждые две недели, когда подходил срок заработной платы. Правда, однажды Семен Никульшин не выдержал и отказал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то после не пропускал ни разу. Что с ним тогда случилось, он и сам не смог бы объяснить: то ли предчувствие, что на этот раз он непременно провалится, то ли понедельник был, а накануне неплохо посидели с друзьями, и голова трещала, так или иначе он неожиданно для самого себя снял трубку, набрал номер и сказал Плотнику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егодня не приеду, валяйте сам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И сразу дал отбой, пока Плотник не начал ругаться или уговаривать. Вот как было в тот тяжелый понедельник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ин раз за весь год. Семен понимал: стоит послабить себе хоть немного, отказаться раз-другой, и после уже не сможешь взяться за такое де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вери крохотной каморки, где находился Семен, была прорезана щель, как для писе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ее сбрасывали счета и бумаги. Он проверил, хорошо ли закрыто окошко, неслышно подошел к двери и посмотрел сквозь щель в зал. Бухгалтеры сидели за столами, щелкали арифмометрами, писали бумаги. Дядя Яша был на своем месте, он сидел за ближним столом и оглядывал помещение поверх очков. Никто не смотрел в сторону кассы, никому не было дела до Семена, хотя все знали, что там происход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гораемый шкаф стоял у стены прямо у дверей. Семен почему-то подумал, что такое расположение шкафа и двери очень удобно для налетчиков. Он закурил папиросу и открыл шка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рь неслышно подалась, всасывая в себя воздух. Он пошарил рукой под столом, вытащил небольшой грязно-серый чемодан и принялся выгребать деньги из шкафа. Укладывал пачки в чемодан и машинально считал. Считать было вовсе не обязательно: все равно надо брать подчистую, оставив самую малость на всякий командировочный случай, но он считал по привыч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чки кончились. Семен начал брать мелочь, разложенную по проволочным сеткам. Для мелочи у него были припасены особые байковые мешочки на вате, чтобы монета не звенела в дороге и не болталась по чемодану. Семен аккуратно завязывал мешочки тесемочками и складывал в середину чемод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роделал всю эту работу одним духом и только потом посмотрел на час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его распоряжении оставалось десять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ил шкаф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сто. Прикрыл массивную дверь. Резко, одним движением повернул замок, вытащил ключи. После этого повернулся к столу и занялся багажом. Перед ним был полный чемодан денег, около восьми тысяч рублей. Он осторожно прикрыл крышку, погладил руками железные углы чемодана, пощелкал замками, проверяя их про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айне Семен Никульшин гордился своим чемоданом. Он выбирал его не быстро, обдуманно. Чемодан для денег никак не может быть новым: обновка такого рода вызывает всякие неустойчивые мысли. В то же время чемодан не должен быть очень старым и потрепанным, иначе будет подозрительно и ненадежно. Чемодан нужен крепкий, непременно с железными углами, но поношенный, такой чемодан, который уже бывал во всяких переплетах и какого-нибудь неопределенного цвета, ну хотя бы грязно-сер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хорошо знал, что в тех ярких, пестрых чемоданах, которые ослепительно и самодовольно блестят на каких-нибудь курортных перронах, ничего ценного не бывае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лошное барахло. Семен презирал яркие чемоданы. Все ценное содержится вот в таких невзрачных чемоданчиках, без всяких там пестрых наклеек. Чемодан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люд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еще раз проверил, хорошо ли закрылись замки, потом решительно встал, просунул голову в двер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ядя Яша, семафор открыт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он у мужчины, сидевшего за ближним стол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тебе не дядя Яш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орчал тот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пай скорее. Такси у подъез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одхватил чемодан, закрыл дверь каморки и быстро пошел по проходу меж столами, стараясь ни на кого не глядеть, а они, он знал это, провожают его равнодушными, редко сочувственными взглядами. Все в отделе знали, что Семен увозит деньги, но никто не вмешивался в это де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окна, с тряпкой в руках, стояла уборщица. Семен почувствовал, что она глядит на него, и ее осуждающий взгляд подталкивал 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когда только угомонитс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уборщица в Семенову спину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егается когда-нибуд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не обернулся, только прибавил шаг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улице он настороженно и привычно огляделся по сторонам. Этот старый московский переулок был самой опасной частью пути: небольшие дома, каменные или деревянные, стояли впритык один к другому, в каждом доме подъезды, ворот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любой такой подворотни могла выскочить всякая шп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бросил один быстрый взгляд, но увидел сразу все, что надо было ему увидеть. По мостовой семенила старушка с пучком свежей морковки, вдоль забора, толкая перед собой детскую коляску, шла женщина в прозрачном дождевике, по другой, солнечной стороне переулка брела пара влюбленных. Не раздумывая, он выбрал влюбленных и пошел на ту сторону наперерез старушке; он знал: в таких случаях следует держаться ближе к людям. Девушка обернулась и скользнула по нему горячим тревожным взглядом. Семен неторопливо шагал за парочкой, как бы небрежно, а на самом деле очень внимательно поглядывал по сторонам, особенно пристально следя за подъездами, которые были на пу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ехал грузовик. Семен проводил его глазами. Из ворот второго дома не спеша вышел парень в клетчатой рубахе, постоял, повертел голов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зашагал навстречу. Семен подобрался, перебросил чемодан в левую руку, а правую опустил в карман пиджа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миновал влюбленных, еще шаг, другой, и он прошел мимо посвистывая. Семен опять взял чемодан в правую руку и удивился про себ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 чего же он тяжелый: слишком много мелочи собралось в кассе. Семен всегда удивлялся, почему деньги такие тяжелые: когда они в кармане, их тяжести совсем не замечае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жиданно из подъезда вышел милиционер и пошел в том же направлении, что и Семен, только по той стороне переулка. Милиционер шагал бодрым, ритмичным шагом, верно, спешил на дежурство. Семен покинул влюбленных, быстро пересек переулок, обогнал милиционера и пошел метрах в пяти впереди него. Теперь он был в безопас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улок вливался в широкую улицу. Остановка троллейбуса была прямо за углом, против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астроном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илиционер бодро прошагал мимо остановки и пошел дальше. Семен стоял с независимым видом, крепко прижимая чемодан к бед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шел троллейбус двадцать второго маршрута. На нем Семен доезжал до Комсомольской площади, а оттуда по кольцевой линии метро до Павелецкого вокз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оллейбусе, в метро, в вагоне электропоезда он должен был проехать больше семидесяти километров. Тысячи людей встретятся на его пути, и никто не имеет права знать, что в руках у него полный чемодан дене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ылись дверцы, он поднялся в вагон, достал мелочь, оторвал билет, потом внимательно посмотрел вдоль прохода, выбирая место. Справа сидела крашеная блондинка с модной сумкой. Семен молча протиснулся к окну. Блондинка брезгливо поджала ноги, пропуская его. Он положил чемодан плашмя на колени, прижал ру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ретьей остановке ему показалось вдруг, что парень в рыжей кепке, стоявший в проходе, чересчур внимательно глядит на него. Семен равнодушно повернулся к окну, замурлыкал песенку, стараясь не смотреть на парня, но взгляд его сам собой притягивался к рыжей кепке, и краем глаза он видел, что парень во все глаза следит за чемода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 и дурак ты</w:t>
      </w:r>
      <w:r>
        <w:rPr>
          <w:sz w:val="24"/>
          <w:szCs w:val="24"/>
        </w:rPr>
        <w:t xml:space="preserve">”,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умал Семен и перестал притворяться, будто не видит парня. Поднял глаза и усмехнулся прямо ему в лицо. Парень будто того и ждал, добродушно и глупо осклабился в ответ и вроде бы, показалось Семену, хитро подмигну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ерестал смотреть на парня, нервно забарабанил пальцами по чемода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тановке, перед тем как выходить, он все же осмотрелся. Парень стоял у передних дверей и вовсю пялил на него глаза. Семен невозмутимо повернулся и пошел к задней двери. Выходя, он снова увидел парня. Тот выскочил на мостовую и нырнул вбок перед носом троллейбу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заставил себя не оборачиваться до самого метро. Прошел через контроль, встал на лестниц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олько тогда обернулся. Парня не бы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я в вагон, Семен еще раз посмотрел вдоль платформ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рень исчез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рак какой-т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умал Семе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пана зеленая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ледующей остановке к Семену привалился пьяный, засопел, налег локтем на чемодан. Семен поставил чемодан на ребро, зажал коленями. Пьяный мотал головой, противно икал. В вагон набилось много людей. К коленям Семена прижалась смазливая девчонка, и он чувствовал, как чемодан упирается в ее упругий жив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однялся, крепко держа чемодан обеими руками. Девчонка села на его мес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 и чемодан у вас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 неодобрит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зейная редкос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твердил Сем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робился к дверям, вышел на платформу. Народу было порядком, он чуть замедлил шаг и встал на лестницу между двумя женщи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ородные кассы были на краю площади. Семен постоял в очереди, протянул в окошко металлический руб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тряково, туда и обрат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нарочно брал билет на несколько станций дальше: хотя приходилось переплачивать, зато никто не мог узнать, куда он ед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сирша положила перед ним билет и кучку медяков. Семен сразу увидел, что одной копейки не хват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сорок восем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, не трогая день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я сколько положил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хотно спросила кассирш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усмехнул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читай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сирша бросила копейку. Семен взял билет, собрал в ладонь мелоч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налась духота. Нелегкий складывался сегодня день, этот парень в рыжей кепке сильно разволновал 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риостановился у лотка с мороженым, хотел было купить пломбир, но передумал, чтобы не занимать рук. Руки должны оставаться свободными, особенно в такой нелегкий день, как сегодня. Все же ему было жарко, он подошел к киоску и быстро выпил стакан газированной воды с крюшоном, пока никого не было поблиз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опасался вокзалов. Люди на вокзале слишком разные. Они уже стронулись с насиженного места, но еще не прибыли в пункт назначения, и в их вокзальном состоянии есть что-то зыбкое, неустойчивое, как вообще бывает на перепутье. Все чего-то хотят от вокзала, и каждый хочет своего. К тому же на вокзалах много людей с чемоданами, а это притягивает всяческих охотников до чужого доб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киоска, у вокзальной стены, плотной шеренгой стояли будки телефонов-автоматов. Семен вошел в крайнюю будку, зажал чемодан коленями, набрал номер. Слушая гудки, осмотрел внимательно привокзальную площадь: парня в рыжей кепке нигде не бы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уша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в трубке женский голо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Семен, смотря в ту сторону, где был пер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 ты не звониш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женщ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волнуйся. Порядок. Еду на дач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задерживайся там. Позвони с вокзала. Я буду ждать твоего зво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дно, Клава. По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положил трубку и вышел из буд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отхода поезда оставалось восемь минут. Он прошел до середины состава, остановился у детского вагона, лениво поглядел вдоль перрона, быстро толкнул двер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невных поездах пассажиров обычно немного. Он выбрал место у окна слева по ходу поезда рядом с аккуратной старушенцией в черном платочке. Чемодан прижал бедром к стенке ваг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евшись в вагоне, он почувствовал облегчение: и нести не надо, и вообщ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мен часто думал о деньгах, которые лежали в чемодане. Если бы он решил отхватить такой чемодан, он действовал бы иначе, чем тот дурак в рыжей кепке. Семен часто ставил себя на место того неведомого ему человека, который знает, что там вон, на скамейке, третья лавка от двери, сидит у окна мужчина, вон тот, белобрысый такой, с большими ушами, его еще в детстве дразнили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инное ух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да, да, тот самый, рядом со старушечкой сидит как ни в чем не бывало, а по соседству с ним чемоданчик, видишь, замызганный такой, с грязнотцой, а в том чемодане полным-полно денег. Вот бы тот самый чемоданчик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равнодушно скользили взглядом по чемодану, подумаешь, добро какое, с таким чемоданом только в баню ходить, старый, замызганный чемода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у такой нужен? Люди и не подозревали, что это за чемодан! Но кое-кто мог знать. Во всяком случае, те ребята, которым он вез деньги, точно знали, что он приедет к ним именно сегодня, знали, как он едет по городу и даже то, что поезд отойдет от второго пути в одиннадцать часов сорок две минуты. Кто-нибудь из тех ребят мог бы навести на него своих друж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тут надо действовать на пару. И лучше всего в том переулке, где на каждом шагу подворотни, или, на худой конец, у пригородных касс. Первый с ходу выхватывает чемодан и бежит, а второй дает хук слева и тоже сматывает удочки, а в случае чего объясняет с улыбочкой прохожим, что этот тип длинноухий прихватил чемодан его приятеля, который тот поставил на минутку. В том паршивом чемоданчике всего-навсего старый тренировочный костюм, но все равно брать не полагается. Вот и вся операция, только делать надо быстро и неожида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езде брат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о пустое. Во-первых, придется прыгать, и можно самому шею свернуть, а во-вторых, чемодан намертво зажат между бедром и стенкой, так просто его оттуда не выковырну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зд мягко тронулся. Поплыли пригороды. Напротив уселся дачник в желтой шляпе и тотчас уткнулся в книгу, даже глаз не поднял. Позади сидела женщина с ребенком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 всех сторон Семен был окружен безопасными людьми. И чемодан прижат к стенк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агона метро до поезда Семен держал свою ношу на весу, и рука его до сих пор чувствовала настораживающую тяжесть чемодана. Нелегкая вещь деньги, особенно когда их так много. Было бы совсем неплохо, если бы такие огромные деньги достались ему одно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ма, мама, смотр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ричал мальчик, сидевший сзад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а дяди дерутс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играют, сын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дрались, я сам вид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ет быть, они боролис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ма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осмотрел в окно и ничего не увидел, кроме далекого леса. О чем это он? О чемодане? Нет, он не стал бы разбазаривать такой чемодан как попал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вздрогнул, схватился за чемодан. Прямо напротив на скамейку плюхнулся парень, тот самый, в кепке набок. Только кепка на нем была почему-то серая, а не рыжая. Парень нагло усмехнулся Семену как старому знакомому и развернул газе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осмотрел в окно. Поезд только что отошел от поселка, до следующей станции было еще время. Семен лихорадочно обдумывал положение. Можно было пройти в соседний вагон, выбрать такое место, чтобы все скамьи кругом были заняты. Но очень уж выгодно сидеть у окна, где чемодан прижат к сте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закрылся газетой и не двигался. Семен постепенно успокоился: парень-то, видно, дурак, кепку поменял, та, рыжая, наверное, в кармане лежит. Хитрый, хитрый, а дурачок. Куда ему одном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ин он ничего не сдел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опустил газету, хитро глянул на Сем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чешь? Почита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льетончик, закачаеш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чник в желтой шляпе оторвался от книги, удивленно посмотрел на пар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сиб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Семе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тал на забо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еди стукнула дверь. В вагон вошел огромный стриженый детина. Парень в серой кепке обернулся, радостно замахал ру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тр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чал он на весь ваго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пай сюд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очувствовал, как спина покрылась холодной испариной, а сердце заколотилось, будто с горы катиш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триженый подошел вразвалочку, сел рядом с напарн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тр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хлебываясь от восторга, говорил парен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итай газетку. Закачаеш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ллионер с Арбата? Подумаеш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иженый, прищурившись, посмотрел на Семе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-ка лучше перекурим это де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переглянулись и пошли в хвост вагона. Стриженый впереди, а тот, в кепке, махая руками, за ним. Семен слышал, как они хихикали, потом дверь смачно шлепнулась за ни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зд замедлил ход. Замелькали столбы, решетки, скамейки на платформе. Потом медленно наехала лестница и остановилась. Семен посмотрел в окно и не поверил глазам. Парень в кепке и стриженый детина шагали по платформе. Подошли к лестнице, начали подниматься. Остановились, пропуская двух девушек, бегущих к поез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иженый крикнул что-то вслед девчонкам и пошел вверх. Одна ступенька, вторая, треть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в кепке увидел в окне Семена, глупо ухмыльнулся и помахал сложенной в трубку газетой. Ноги парней медленно передвигались, прочерчивая окно по диагонали, парень в кепке обернулся еще раз и весело подрыгал ногой на прощань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воей станции Семен сошел с поезда, поднялся на мост, перекинутый над путями. На окраине поселка, за двухэтажными домами виднелся грязно-желтый забор, окруживший группу строений; светло-серые, доведенные до второго этажа стены нового цеха, стрелу башенного кр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одан казался ему страшно тяжелым, но он шел не останавливаясь, почти бежал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обшарканным ступеням лестницы, по пыльной мостовой, через широкий двор, где громко играли дети и висело белье на веревках, мимо водокачки, по грязной заезженной улиц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рей, скорей к желтому забору. Лишь один раз, на перекрестке, он замедлил шаг, посмотрел по сторонам, увидел, что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вост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 ним н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больше не оборачива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ежал до забора, остановился, перевел дух. Вахтер в проходной узнал его, с радостной услужливостью приоткрыл дверь, ведущую во внутренний дв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благополучным прибытием, Семен Васильевич. Как там в Москве? Не жарк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ичего не ответил, прошел на территорию стройки, сделал еще несколько шагов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больше не смог. Поставил чемодан к ногам и, вытирая руками мокрый лоб, обвел блуждающими глазами знакомый дв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е парней в синих комбинезонах вышли из конторы. Впереди шел Лычков, веселый щербатый парень. Лычков увидел Семена и сделал ногами антраш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ен Васильевич, центробежный привет. Как поживают детки-семилетки? Каков прогноз гемоглобин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ни подошли. Лычков протянул пачку сигарет. Семен закурил, хотя во рту было горько и против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тник на месте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альство пропагандирует спокойствие и порядо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понятно ответил Лычков, иначе он вообще не умел разговарив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у к нем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Семен, придавливая сигарету ботин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тник сидел за небольшим ученическим столом, отгороженным от комнаты невысоким барьером. Он увидел Семена и молча принялся собирать конторские книги и складывать их стопкой на подоконнике. Кроме Плотника в конторе была машинистка. Она на секунду перестала стучать на машинке и улыбнулась Семену. Машинистка эта давно нравилась ему, и, видя ее, он каждый раз жалел, что она работает здесь, а не в тресте. В другое время он никогда не вспоминал о 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грессивку привез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Плотн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ый пуд, наверное, в вашей прогрессивке, будь она нелад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ропщ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лотник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тебя тоже не обижа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омолчал, а потом стал растерянно оглядываться и рассматривать пустые руки. С отчаянным гиканьем в контору ворвался Лычков, в руках у него был чемо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ва Куба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ричал он и протянул чемодан над барьером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яжел, бродяга. Всемирный закон тяже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й, дава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Семен, принимая чемода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этим не шутя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ись на процедуры продолжаетс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рек Лычков и метнулся к двер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 в порядке. Не толпитьс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лотник всл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тник был строгим, прижимистым прорабом, и его участок шел одним из первых по тресту. Это он, Плотник, предложил Семену привозить сюда деньги. После того как участок неожиданно и срочно выбросили за город на строительство нового цеха. Плотник увидел, что каждый месяц теряет на этом почти два полных рабочих дня. Раньше строители ездили получать заработную плату в Москву, где осталась бухгалтерия и касса. Плотник упорно ругался с управляющим, пока тот не заявил, что закроет глаза, если прораб сумеет договориться с кассиром. Плотник умел договариваться и Семен согласи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сел за стол на место Плотника, разложил свои премудрости: платежную ведомость, пачки денег, мешочки с монетами. Пристроившись у окна, Плотник заполнял какую-то свод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вое, по трое в контору входили рабочие. Вставали у барьерчика, расписывались в ведомости, которую протягивал им Семен, получали деньги и уходили. Машинистка кончила стучать и встала у барьера рядом с высоким красивым брюнетом со сросшимися бровями, крановщиком Зурабовым. Семен знал, что Зурабов приударяет за машинисткой, и ему захотелось причинить какую-либо неприятность этому красавчи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юллетень поздно сдал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бщил Семе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хгалтерия не успела уче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к спех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Зурабов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-нибудь перебьем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в сро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олжал Семе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по танцам, наверно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же сказал, не спешу. Вам-то чт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стьдесят три сорок восемь, прогрессивка тридцать три четырнадцать. Итого к получени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ен быстро пощелкал на счетах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яносто пять рублей шестьдесят две копейки. Прош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рабов небрежно и неумело сунул деньги в карман комбинезона и с выражением посмотрел на машинистку. Наконец он убрался из конто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расте, Верочка, прош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л Семен, заглядывая в ведомость и одновременно ловко орудуя счетам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дцать два сорок плюс восемнадцать тридцать. Итого сорок девять семьдесят. Какими желает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ьмите тридцать копеек, а мне дайте пятьдесят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вас, Верочка, все что угод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сиб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а взяла деньги, села за свой столик, достала бутылку кефира, булку и принялась за н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чков ворвался в контору с ватагой пар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лидер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явил он и встал у барь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шебурш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лотник, не отрываясь от писани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побубнил немного, пощелкал на счетах, отсчитал деньги для Лычкова. За ним стоял крепкий, коротко стриженный парень в матросской тельняшке. Семен внимательно посмотрел на парня, он еще ни разу не выдавал ему заработной платы. Парень заметил испытующий взгляд Семена, несколько смущенно улыбнулся в отв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енький? Фамилия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забоченно спросил Сем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углов И.В.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новенький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уч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углов, Круглов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ен провел пальцем по ведомост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. Сорок три и двадцать один сорок три. Итого шестьдесят три сорок три. Прошу... Следующи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Сем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ла жена заболевшего рабочего. Семен выплатил ей деньги по доверенности. Подошел вахтер. Долго считал деньги, вел разговоры о пог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шло к концу. Семен побросал в чемодан пустые мешочки, сложил ведомость, убрал остаток денег в бумажн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 удовольствием поднял пустой чемодан и подержал его на ладони. Чемодан был легкий и крепки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но такой и нужен для этой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зиме сдадим объек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лотник, глядя на чемода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шло письмо из треста. Обещают подбросить материалы, сокращают сроки. Так что уж недолго теб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мне не к спех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село ответил Семен, вставая и помахивая пустым чемоданом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лю бывать на свежем воздухе. В Москве духотища, а у вас воздух свеж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одец ты, Семен Васильевич! На днях приеду в трест. Тогда посид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принимается. Кстати, как бы не забы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ен повернулся в дверях и посмотрел на Плотников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ледующий раз приеду, наверное, попозже. Дела будут в гор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дно. Я своих предупреж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, вот, предупредите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ен не решил еще, каким поездом он поедет в следующий раз, может, позже, а может быть, и раньше. Важно лишь, чтобы никто не знал, когда он собирается выех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 Никульшин вышел из конторы, пересек двор, прошел через проходную. Остановился, закурил папиросу и зашагал по дороге на станцию, облегченно и радостно думая о том, что не надо никуда спешить, не надо оглядываться и вздрагивать при виде какой-нибудь серой кепки, не надо думать о чемодане и хвататься за касте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пасе у него целых две недели, а если быть точным до копеечки, целых шестнадцать дней, потому что в этом месяце тридцать одно числ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ых шестнадцать дней свободной жизни, и ничего не над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только позвонить жене с вокзала, чтобы она не беспокоилась о нем на целых шестнадцать дней впе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66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03:00Z</dcterms:created>
  <dc:creator>Анатолий Павлович Злобин</dc:creator>
  <dc:description/>
  <dc:language>en-US</dc:language>
  <cp:lastModifiedBy>PDD</cp:lastModifiedBy>
  <dcterms:modified xsi:type="dcterms:W3CDTF">2003-08-09T18:03:00Z</dcterms:modified>
  <cp:revision>2</cp:revision>
  <dc:subject/>
  <dc:title>Билет до Вострякова</dc:title>
</cp:coreProperties>
</file>